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по исполнению</w:t>
      </w:r>
    </w:p>
    <w:p>
      <w:pPr>
        <w:pStyle w:val="Normal"/>
        <w:jc w:val="center"/>
        <w:rPr/>
      </w:pPr>
      <w:r>
        <w:rPr/>
        <w:t>целевых и ведомственных целевых программ</w:t>
      </w:r>
    </w:p>
    <w:p>
      <w:pPr>
        <w:pStyle w:val="Normal"/>
        <w:jc w:val="center"/>
        <w:rPr/>
      </w:pPr>
      <w:r>
        <w:rPr/>
        <w:t xml:space="preserve">муниципального образования городской округ город Пыть-Ях </w:t>
      </w:r>
    </w:p>
    <w:p>
      <w:pPr>
        <w:pStyle w:val="Normal"/>
        <w:jc w:val="center"/>
        <w:rPr/>
      </w:pPr>
      <w:r>
        <w:rPr/>
        <w:t>за январь-март 2013 года</w:t>
      </w:r>
    </w:p>
    <w:p>
      <w:pPr>
        <w:pStyle w:val="Style15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территории муниципального образования городской округ город Пыть-Ях разработаны, утверждены и реализуются 46 программ, из них 27 - целевые программы, 16 – ведомственные целевые программы, 3 - адресные программы.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ind w:hanging="0"/>
        <w:rPr/>
      </w:pPr>
      <w:r>
        <w:rPr/>
        <w:tab/>
        <w:t xml:space="preserve">На 2013 год по программам, утвержденным постановлениями администрации города, с учетом внесенных изменений предусмотрено 2 558 187,6  тыс. рублей за счет всех источников финансирования, в том числе:  </w:t>
      </w:r>
    </w:p>
    <w:p>
      <w:pPr>
        <w:pStyle w:val="Style15"/>
        <w:numPr>
          <w:ilvl w:val="0"/>
          <w:numId w:val="1"/>
        </w:numPr>
        <w:spacing w:before="0" w:after="0"/>
        <w:ind w:left="738" w:hanging="738"/>
        <w:rPr/>
      </w:pPr>
      <w:r>
        <w:rPr/>
        <w:t xml:space="preserve"> </w:t>
      </w:r>
      <w:r>
        <w:rPr/>
        <w:t xml:space="preserve">федеральный бюджет – 5 587,1  тыс. рублей (0,2 % от общего объема); </w:t>
      </w:r>
    </w:p>
    <w:p>
      <w:pPr>
        <w:pStyle w:val="Style15"/>
        <w:numPr>
          <w:ilvl w:val="0"/>
          <w:numId w:val="1"/>
        </w:numPr>
        <w:spacing w:before="0" w:after="0"/>
        <w:ind w:left="738" w:hanging="738"/>
        <w:rPr/>
      </w:pPr>
      <w:r>
        <w:rPr/>
        <w:t xml:space="preserve"> </w:t>
      </w:r>
      <w:r>
        <w:rPr/>
        <w:t xml:space="preserve">окружной бюджет – 1 072 456,7 тыс. рублей (41,9 %); </w:t>
      </w:r>
    </w:p>
    <w:p>
      <w:pPr>
        <w:pStyle w:val="Style15"/>
        <w:numPr>
          <w:ilvl w:val="0"/>
          <w:numId w:val="1"/>
        </w:numPr>
        <w:spacing w:before="0" w:after="0"/>
        <w:ind w:left="738" w:hanging="738"/>
        <w:rPr/>
      </w:pPr>
      <w:r>
        <w:rPr/>
        <w:t xml:space="preserve"> </w:t>
      </w:r>
      <w:r>
        <w:rPr/>
        <w:t xml:space="preserve">местный бюджет – 1 014 710,6  тыс. рублей (39,7%); </w:t>
      </w:r>
    </w:p>
    <w:p>
      <w:pPr>
        <w:pStyle w:val="Style15"/>
        <w:numPr>
          <w:ilvl w:val="0"/>
          <w:numId w:val="1"/>
        </w:numPr>
        <w:spacing w:before="0" w:after="0"/>
        <w:ind w:left="738" w:hanging="738"/>
        <w:rPr/>
      </w:pPr>
      <w:r>
        <w:rPr/>
        <w:t xml:space="preserve"> </w:t>
      </w:r>
      <w:r>
        <w:rPr/>
        <w:t>другие источники финансирования – 465 433,2 тыс. рублей (39,7%).</w:t>
      </w:r>
    </w:p>
    <w:p>
      <w:pPr>
        <w:pStyle w:val="Style15"/>
        <w:tabs>
          <w:tab w:val="clear" w:pos="720"/>
        </w:tabs>
        <w:spacing w:before="0" w:after="0"/>
        <w:ind w:hanging="0"/>
        <w:jc w:val="center"/>
        <w:rPr/>
      </w:pPr>
      <w:r>
        <w:rPr/>
      </w:r>
    </w:p>
    <w:p>
      <w:pPr>
        <w:pStyle w:val="Style15"/>
        <w:tabs>
          <w:tab w:val="clear" w:pos="720"/>
        </w:tabs>
        <w:spacing w:before="0" w:after="0"/>
        <w:ind w:hanging="0"/>
        <w:jc w:val="center"/>
        <w:rPr/>
      </w:pPr>
      <w:r>
        <w:rPr/>
        <w:object w:dxaOrig="8925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229.55pt" filled="f" o:ole="">
            <v:imagedata r:id="rId3" o:title=""/>
          </v:shape>
          <o:OLEObject Type="Embed" ProgID="" ShapeID="ole_rId2" DrawAspect="Content" ObjectID="_1692512363" r:id="rId2"/>
        </w:object>
      </w:r>
    </w:p>
    <w:p>
      <w:pPr>
        <w:pStyle w:val="Style15"/>
        <w:spacing w:before="0" w:after="0"/>
        <w:ind w:hanging="0"/>
        <w:rPr/>
      </w:pPr>
      <w:r>
        <w:rPr/>
        <w:tab/>
        <w:t xml:space="preserve">План по бюджету на 2013 год по программам составляет 2 728 803,9 тыс. рублей, в том числе за счет переходящих остатков прошлого года 644 418,8 тыс. рублей: </w:t>
      </w:r>
    </w:p>
    <w:p>
      <w:pPr>
        <w:pStyle w:val="Style15"/>
        <w:numPr>
          <w:ilvl w:val="0"/>
          <w:numId w:val="6"/>
        </w:numPr>
        <w:spacing w:before="0" w:after="0"/>
        <w:ind w:left="644" w:hanging="644"/>
        <w:rPr/>
      </w:pPr>
      <w:r>
        <w:rPr/>
        <w:t>федеральный бюджет – 1 621,8 тыс. рублей (0,1%);</w:t>
      </w:r>
    </w:p>
    <w:p>
      <w:pPr>
        <w:pStyle w:val="Style15"/>
        <w:numPr>
          <w:ilvl w:val="0"/>
          <w:numId w:val="6"/>
        </w:numPr>
        <w:spacing w:before="0" w:after="0"/>
        <w:ind w:left="644" w:hanging="644"/>
        <w:rPr/>
      </w:pPr>
      <w:r>
        <w:rPr/>
        <w:t>окружной бюджет – 1 487 703,3 тыс. рублей (54,5%);</w:t>
      </w:r>
    </w:p>
    <w:p>
      <w:pPr>
        <w:pStyle w:val="Style15"/>
        <w:numPr>
          <w:ilvl w:val="0"/>
          <w:numId w:val="6"/>
        </w:numPr>
        <w:spacing w:before="0" w:after="0"/>
        <w:ind w:left="644" w:hanging="644"/>
        <w:jc w:val="left"/>
        <w:rPr/>
      </w:pPr>
      <w:r>
        <w:rPr/>
        <w:t>местный бюджет – 1 239 478,8 тыс. рублей (45,4%).</w:t>
      </w:r>
    </w:p>
    <w:p>
      <w:pPr>
        <w:pStyle w:val="Style15"/>
        <w:spacing w:before="0" w:after="0"/>
        <w:rPr/>
      </w:pPr>
      <w:r>
        <w:rPr/>
        <w:tab/>
        <w:t>За отчетный период 2013 года исполнение по целевым, ведомственным целевым, адресным программам за счет бюджетных средств составило 399 982,0 тыс. рублей, что составило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20" w:hanging="720"/>
        <w:rPr/>
      </w:pPr>
      <w:r>
        <w:rPr/>
        <w:t xml:space="preserve">15,6 % по отношению к программам, утвержденным постановлениями администрации города; </w:t>
      </w:r>
    </w:p>
    <w:p>
      <w:pPr>
        <w:pStyle w:val="Style15"/>
        <w:numPr>
          <w:ilvl w:val="0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720"/>
        <w:rPr/>
      </w:pPr>
      <w:r>
        <w:rPr/>
        <w:t>14,7 % -  к общей сумме по  бюджету на 2013 год;</w:t>
      </w:r>
    </w:p>
    <w:p>
      <w:pPr>
        <w:pStyle w:val="Style15"/>
        <w:numPr>
          <w:ilvl w:val="0"/>
          <w:numId w:val="3"/>
        </w:numPr>
        <w:tabs>
          <w:tab w:val="left" w:pos="720" w:leader="none"/>
          <w:tab w:val="left" w:pos="1080" w:leader="none"/>
        </w:tabs>
        <w:spacing w:before="0" w:after="0"/>
        <w:ind w:left="720" w:hanging="720"/>
        <w:rPr/>
      </w:pPr>
      <w:r>
        <w:rPr/>
        <w:t>28,5 % - к общей сумме поступивших средств окружного и федерального бюджетов по состоянию на 01.04.2013 года и местному бюджету (с учетом остатков 2012 года).</w:t>
      </w:r>
    </w:p>
    <w:p>
      <w:pPr>
        <w:pStyle w:val="Style15"/>
        <w:spacing w:before="0" w:after="0"/>
        <w:rPr/>
      </w:pPr>
      <w:r>
        <w:rPr/>
        <w:tab/>
        <w:t xml:space="preserve">Доля исполнения за счет средств окружного бюджета в общем объеме освоенных средств составляет 46,8 % (187 251,4 тыс. руб.), доля местного бюджета – 52,8% (211 212,5 тыс. руб.), доля федерального бюджета – 0,4% (1 518,1 тыс. рублей). </w:t>
      </w:r>
    </w:p>
    <w:p>
      <w:pPr>
        <w:pStyle w:val="Style15"/>
        <w:spacing w:before="0" w:after="0"/>
        <w:rPr/>
      </w:pPr>
      <w:r>
        <w:rPr/>
        <w:t>Фактическое исполнение мероприятий по программам представлено в диаграмме: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/>
        <w:object w:dxaOrig="9975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8.75pt;height:275.25pt" filled="f" o:ole="">
            <v:imagedata r:id="rId5" o:title=""/>
          </v:shape>
          <o:OLEObject Type="Embed" ProgID="" ShapeID="ole_rId4" DrawAspect="Content" ObjectID="_1720788185" r:id="rId4"/>
        </w:object>
      </w:r>
      <w:r>
        <w:rPr/>
        <w:t>1. Целевая программа «Современное здравоохранение муниципального образования городской округ город Пыть-Ях на 2011-2013 годы и на период до 2015 года»,  утвержденная постановлением администрации от 07.12.2010 № 238-па (с изм. от 29.12.2012 № 361-па).</w:t>
      </w:r>
    </w:p>
    <w:p>
      <w:pPr>
        <w:pStyle w:val="Normal"/>
        <w:ind w:firstLine="708"/>
        <w:jc w:val="both"/>
        <w:rPr/>
      </w:pPr>
      <w:r>
        <w:rPr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137 346,3 тыс. рублей, из них:</w:t>
      </w:r>
    </w:p>
    <w:p>
      <w:pPr>
        <w:pStyle w:val="Normal"/>
        <w:jc w:val="both"/>
        <w:rPr/>
      </w:pPr>
      <w:r>
        <w:rPr/>
        <w:t>- федеральный бюджет – 5 116,8 тыс. рублей;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122 095,0 тыс. рублей; 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7 824,5 тыс. рублей; </w:t>
      </w:r>
    </w:p>
    <w:p>
      <w:pPr>
        <w:pStyle w:val="Normal"/>
        <w:jc w:val="both"/>
        <w:rPr/>
      </w:pPr>
      <w:r>
        <w:rPr/>
        <w:t>- средства ФСС – 2 310 тыс. рублей;</w:t>
      </w:r>
    </w:p>
    <w:p>
      <w:pPr>
        <w:pStyle w:val="Normal"/>
        <w:ind w:firstLine="720"/>
        <w:jc w:val="both"/>
        <w:rPr/>
      </w:pPr>
      <w:r>
        <w:rPr/>
        <w:t xml:space="preserve">Объем исполнения составил 368,5 тыс. рублей, средства местного бюджета (0,3 % к плану на 2013 год по программе и к общей сумме  по бюджету). 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Целевая программа «Обеспечение беспрепятственного доступа маломобильных групп населения к объектам социальной инфраструктуры  на территории муниципального образования городского округа город Пыть-Ях на 2012-2015 годы», утвержденная постановлением администрации от 24.11.2011 №252-па (с изм. от 09.10.2012 № 242-па)</w:t>
      </w:r>
    </w:p>
    <w:p>
      <w:pPr>
        <w:pStyle w:val="Normal"/>
        <w:ind w:firstLine="708"/>
        <w:jc w:val="both"/>
        <w:rPr/>
      </w:pPr>
      <w:r>
        <w:rPr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11 630,0 тыс. рублей, средства местного бюджета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77"/>
        <w:gridCol w:w="60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Авацентр «Дельфин»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лючен договор по изготовлению ПИР № 054 от 04.02.2013 г. с ООО  "Проектно-изыскательный  институт "Галс"" (сумма 99,8 тыс. рублей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едомственная целевая программа «Оказание медицинских услуг в муниципальных учреждениях здравоохранения муниципального образования городской округ город Пыть-Ях на 2012-2014 годы», утвержденная постановлением администрации города от 13.11.2012 № 282-па (с изм. от 29.12.2012 № 362-па)</w:t>
      </w:r>
    </w:p>
    <w:p>
      <w:pPr>
        <w:pStyle w:val="Normal"/>
        <w:ind w:firstLine="708"/>
        <w:jc w:val="both"/>
        <w:rPr/>
      </w:pPr>
      <w:r>
        <w:rPr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533 862,4 тыс. рублей, из них: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121 395,4 тыс. рублей;  </w:t>
      </w:r>
    </w:p>
    <w:p>
      <w:pPr>
        <w:pStyle w:val="Normal"/>
        <w:jc w:val="both"/>
        <w:rPr/>
      </w:pPr>
      <w:r>
        <w:rPr/>
        <w:t>- средства ОМС – 376 880,3 тыс. рублей;</w:t>
      </w:r>
    </w:p>
    <w:p>
      <w:pPr>
        <w:pStyle w:val="Normal"/>
        <w:jc w:val="both"/>
        <w:rPr/>
      </w:pPr>
      <w:r>
        <w:rPr/>
        <w:t>- средства от предпринимательской и иной приносящей доход деятельности – 35 586,7 тыс. руб.</w:t>
      </w:r>
    </w:p>
    <w:p>
      <w:pPr>
        <w:pStyle w:val="Normal"/>
        <w:ind w:firstLine="708"/>
        <w:jc w:val="both"/>
        <w:rPr/>
      </w:pPr>
      <w:r>
        <w:rPr/>
        <w:t>Объем исполнения составил 14 491,2 тыс. рублей, средства окружного бюджета (2,7 % к плану на 2013 год по программе или 11,9%  к общей сумме по бюджету).</w:t>
      </w:r>
    </w:p>
    <w:p>
      <w:pPr>
        <w:pStyle w:val="Normal"/>
        <w:autoSpaceDE w:val="false"/>
        <w:ind w:firstLine="708"/>
        <w:jc w:val="both"/>
        <w:rPr/>
      </w:pPr>
      <w:r>
        <w:rPr/>
        <w:t>Заработная плата и отчисления на выплаты по оплате труда начислены и выплачены в полном объеме. Проведена работа по заключению договорных обязательств по обеспечению деятельности учреждений в 2013 году. Оплата по принятым обязательствам произведена в соответствии с условиями договоров поставки товаров и оказания услуг за фактически выполненные работы: услуги связи, коммунальные услуги и содержание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едомственная  целевая программа «Улучшению условий и охраны труда в муниципальном образовании городской округ город Пыть-Ях на 2012-2014 годы», утвержденная постановлением администрации города  от 18.11.2011г. № 241-па (с изм. от 25.12.2012 № 349-па)</w:t>
      </w:r>
    </w:p>
    <w:p>
      <w:pPr>
        <w:pStyle w:val="Normal"/>
        <w:ind w:firstLine="708"/>
        <w:jc w:val="both"/>
        <w:rPr/>
      </w:pPr>
      <w:r>
        <w:rPr/>
        <w:t>Координатор: отдел по труду и социальным вопросам.</w:t>
      </w:r>
    </w:p>
    <w:p>
      <w:pPr>
        <w:pStyle w:val="Normal"/>
        <w:ind w:firstLine="708"/>
        <w:jc w:val="both"/>
        <w:rPr/>
      </w:pPr>
      <w:r>
        <w:rPr/>
        <w:t>По программе на 2013 год запланировано 914,8 тыс. руб.,</w:t>
      </w:r>
      <w:r>
        <w:rPr>
          <w:iCs/>
        </w:rPr>
        <w:t xml:space="preserve"> </w:t>
      </w:r>
      <w:r>
        <w:rPr/>
        <w:t>средства местного бюджета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3"/>
        <w:gridCol w:w="6017"/>
      </w:tblGrid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ттестации рабочих мест по условиям труда и сертификации работ по охране труд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13 муниципальных учреждений, финансируемых по программе в 2013 году, договоры на выполнение мероприятия заключены в 5 учреждениях на сумму 413,4 тыс. руб., что составляет 51,8%. Проведение аттестации в учреждениях будет осуществляться  в течение 201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учение руководителей и специалистов по охране труд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 2 муниципальных учреждений, финансируемых по программе в 2013 году, договоры на выполнение мероприятия заключены в 1 учреждении на сумму 8,4 тыс. руб., (оплата будет происходить во 2 кв. 2013 год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готовка и проведение муниципальных смотр - конкурсов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готовлено распоряжение от 11.03.2013 г. №502 « О проведении смотра-конкурса на лучшую организацию работ в области охраны труда в муниципальном образовании городской округ г. Пыть-Ях» с 18.03-30.04.2013г. Информация о проведении смотра- конкурса размещена в городских  СМИ. Организован сбор заявлений конкурсант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левая программа «Комплексная программа по обеспечению организационных и социально-экономических мер социальной поддержки отдельных категорий граждан на 2011-2013 годы», утвержденная постановлением администрации города Пыть-Ях от 30.03.2010г. № 61 (с изм. от 21.12.2012 №335-па)</w:t>
      </w:r>
    </w:p>
    <w:p>
      <w:pPr>
        <w:pStyle w:val="Normal"/>
        <w:ind w:firstLine="708"/>
        <w:jc w:val="both"/>
        <w:rPr/>
      </w:pPr>
      <w:r>
        <w:rPr/>
        <w:t>Координатор: отдел по труду и социальным вопрос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6 480,3 тыс. рублей,</w:t>
      </w:r>
      <w:r>
        <w:rPr>
          <w:iCs/>
        </w:rPr>
        <w:t xml:space="preserve"> </w:t>
      </w:r>
      <w:r>
        <w:rPr/>
        <w:t>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861,9 тыс. рублей (13,3 % к плану на 2013 год по программе или 16,3%  к общей сумме по бюджету).</w:t>
      </w:r>
    </w:p>
    <w:p>
      <w:pPr>
        <w:pStyle w:val="Normal"/>
        <w:jc w:val="both"/>
        <w:rPr/>
      </w:pPr>
      <w:r>
        <w:rPr/>
        <w:t>Информация о проведенных мероприятиях и достигнутых показателях приведена в таблице: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3"/>
        <w:gridCol w:w="60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ддержки на проезд в городском транспорте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лучателями мер социальной поддержки на льготный проезд в городском транспорте из числа неработающих пенсионеров в январе-марте 2013 года являются 1 017 человек, им выданы «удостоверения на льготный проезд в городском транспорте». 5 125 школьникам выданы удостоверения на проезд в городском транспорте по месту учеб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мощи почетным гражданам города (по решению Думы)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состоянию на 01.04.2013 года звание «Почетный гражданин города Пыть-Яха» присвоено 18 гражданам; 17 граждан, удостоенных звания «Почетный гражданин города Пыть-Яха», состоят на учете в отделе по труду и социальным вопросам, 11 гражданам предоставлены дополнительные меры социальной поддержки  в виде ежемесячной денежной выплаты. На реализацию мероприятия за период январь-март  2013 года израсходовано 99,0  тыс. руб. (10,3%  от  запланированных по программе средств на  2013 год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ава на дополнительную к трудовой пенсию за выслугу лет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отчетном периоде  48 гражданам, из числа лиц, замещавших муниципальные должности или должности муниципальной службы в органах местного самоуправления города Пыть-Ях, назначена пенсия за выслугу лет, из них количество получателей пенсии за выслугу лет составило 45 человек. На реализацию мероприятия  израсходовано 762,9  тыс. руб.  (17,7% от  запланированных по программе средств на 2013 год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Целевая программа  «Новая школа Югры на территории муниципального образования городской округ город Пыть-Ях на 2010-2013 годы», утвержденная постановлением администрации города от 16.10.2010г. № 201-па (с изм. от  25.12.2012 № 350-па)</w:t>
      </w:r>
    </w:p>
    <w:p>
      <w:pPr>
        <w:pStyle w:val="Normal"/>
        <w:ind w:firstLine="708"/>
        <w:jc w:val="both"/>
        <w:rPr/>
      </w:pPr>
      <w:r>
        <w:rPr/>
        <w:t>Координатор: 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9 501,3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окружной бюджет – 1 230,0 тыс. рублей;  </w:t>
      </w:r>
    </w:p>
    <w:p>
      <w:pPr>
        <w:pStyle w:val="Normal"/>
        <w:jc w:val="both"/>
        <w:rPr/>
      </w:pPr>
      <w:r>
        <w:rPr/>
        <w:t>- местный бюджет – 8 271,5 тыс. рублей;</w:t>
      </w:r>
    </w:p>
    <w:p>
      <w:pPr>
        <w:pStyle w:val="Normal"/>
        <w:ind w:firstLine="720"/>
        <w:jc w:val="both"/>
        <w:rPr/>
      </w:pPr>
      <w:r>
        <w:rPr/>
        <w:t>Объем исполнения составил 2 391,5 тыс. рублей (25,2 % к плану на 2013 год по программе или 10,1%  к общей сумме по бюджету), в том числе  за счет федерального бюджета – 1 518,1 тыс. рублей, окружного бюджета – 295,6 тыс. рублей, местного бюджета – 577,8 тыс. рублей.</w:t>
      </w:r>
    </w:p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>
          <w:rStyle w:val="FontStyle16"/>
        </w:rPr>
      </w:pPr>
      <w:r>
        <w:rPr/>
      </w:r>
    </w:p>
    <w:p>
      <w:pPr>
        <w:pStyle w:val="Normal"/>
        <w:jc w:val="both"/>
        <w:rPr/>
      </w:pPr>
      <w:r>
        <w:rPr/>
        <w:t>7. Целевая программа «Развитие молодежной политики в муниципальном образовании городской округ город Пыть-Ях на 2011-2013 годы», утвержденная постановлением администрации города от 23.12.2010 № 277-па (с изм. от 04.12.2012 № 309-па)</w:t>
      </w:r>
    </w:p>
    <w:p>
      <w:pPr>
        <w:pStyle w:val="Normal"/>
        <w:ind w:firstLine="708"/>
        <w:jc w:val="both"/>
        <w:rPr/>
      </w:pPr>
      <w:r>
        <w:rPr/>
        <w:t>Координатор: 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4 548,1 тыс. рублей,</w:t>
      </w:r>
      <w:r>
        <w:rPr>
          <w:iCs/>
        </w:rPr>
        <w:t xml:space="preserve"> </w:t>
      </w:r>
      <w:r>
        <w:rPr/>
        <w:t>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30,0 тыс. рублей (0,7 % к плану на 2013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3"/>
        <w:gridCol w:w="60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"Северная лига КВН"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марте проведен "Фестиваль открытия сезонных игр КВН 2013 года",  планируемый охват  280 человек/фактический охват составил 289 челове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волонтерского, добровольческого движения среди молодеж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феврале проведен конкурс видеороликов и слайдовых презентаций  ко Дню Святого Валентина "С любовью для...", планируемый охват 70 человек, фактический охват составил 89 человек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оенно-патриотическому воспитанию допризывной молодеж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ы мероприяти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феврале «День памяти и скорби - вывод войск из Афганистана», с планируемым охватом - 683 человека, фактический охват - 690 человек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 марте – «Молодецкие забавы» (ко Дню защитника Отечества), с планируемым охватом - 50 человек, фактически охват составил 63 человека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Целевая программа «Организация отдыха, оздоровления, занятости детей, подростков и молодежи города на 2011-2013 годы», утвержденная постановлением администрации города Пыть-Ях от 20.12.2010г. № 261- па (с изм. от 21.12..2012 № 336-па)</w:t>
      </w:r>
    </w:p>
    <w:p>
      <w:pPr>
        <w:pStyle w:val="Normal"/>
        <w:ind w:firstLine="708"/>
        <w:jc w:val="both"/>
        <w:rPr/>
      </w:pPr>
      <w:r>
        <w:rPr/>
        <w:t>Координатор: 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9 844,9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окружной бюджет – 7 489,9 тыс. рублей;  </w:t>
      </w:r>
    </w:p>
    <w:p>
      <w:pPr>
        <w:pStyle w:val="Normal"/>
        <w:jc w:val="both"/>
        <w:rPr/>
      </w:pPr>
      <w:r>
        <w:rPr/>
        <w:t>- местный бюджет – 1 075,6 тыс. рублей;</w:t>
      </w:r>
    </w:p>
    <w:p>
      <w:pPr>
        <w:pStyle w:val="Normal"/>
        <w:jc w:val="both"/>
        <w:rPr/>
      </w:pPr>
      <w:r>
        <w:rPr/>
        <w:t>- средства родителей – 1 279,4 тыс. рублей.</w:t>
      </w:r>
    </w:p>
    <w:p>
      <w:pPr>
        <w:pStyle w:val="Normal"/>
        <w:jc w:val="both"/>
        <w:rPr/>
      </w:pPr>
      <w:r>
        <w:rPr/>
        <w:t>Профинансировано на 01.04.2013 - 6 486,0 тыс. рублей, средства окружного бюджет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ая программа реализуется в рамках целевой программы Ханты-Мансийского автономного округа – Югры «Дети – Югры» на 2011-2013 годы и на период до 2015 года»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3"/>
        <w:gridCol w:w="60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детей в лагерях с дневным пребыванием детей </w:t>
            </w:r>
          </w:p>
          <w:p>
            <w:pPr>
              <w:pStyle w:val="Normal"/>
              <w:jc w:val="both"/>
              <w:rPr/>
            </w:pPr>
            <w:r>
              <w:rPr/>
              <w:t>(субсидии на оплату стоимости питания детям школьного возраста в оздоровительных лагерях с дневным пребыванием детей)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.2013 года заключено Соглашение между Департаментом социального развития ХМАО – Югры и муниципальным образованием о предоставлении субсидии на оплату стоимости питания детям в возрасте от 6 до 17 лет в оздоровительных лагерях с дневным пребыванием детей на сумму 2 509,8 тыс. руб. (70%) средства окружного бюджета и 1 075,6 тыс. руб. (30%) средства местного бюдже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период  весенних каникул МБОУ СОШ №1, МБОУ СОШ №4 заключили договора на поставку продуктов питания в лагерях с дневным пребыванием детей на сумму: МБОУ СОШ №1 (90,5 тыс. руб.), МБОУ СОШ № 4 (94,4 тыс. руб.) оплата будет произведена во 2 квартале 2013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в оздоровительных лагерях с дневным пребыванием дете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период весенних каникул организован лагерь с дневным пребыванием детей на базе МБОУ СОШ № 1 и МБОУ СОШ № 4 с охватом 194 человек, из них МБОУ СОШ №1 (93 человека), МБОУ СОШ № 4 (101 челове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Ведомственная целевая программа «Оказание услуг в области молодежной политики на территории муниципального образования городской округ город Пыть-Ях на 2012-2014 годы», утвержденная постановлением администрации города от 13.11.2012 № 285-па (с изм. от 29.12.2012 № 358-па)</w:t>
      </w:r>
    </w:p>
    <w:p>
      <w:pPr>
        <w:pStyle w:val="Normal"/>
        <w:ind w:firstLine="708"/>
        <w:jc w:val="both"/>
        <w:rPr/>
      </w:pPr>
      <w:r>
        <w:rPr/>
        <w:t>Координатор: 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79 115,8 тыс. рублей, из них:</w:t>
      </w:r>
    </w:p>
    <w:p>
      <w:pPr>
        <w:pStyle w:val="Normal"/>
        <w:jc w:val="both"/>
        <w:rPr/>
      </w:pPr>
      <w:r>
        <w:rPr/>
        <w:t>- местный бюджет – 72 785,0 тыс. рублей;</w:t>
      </w:r>
    </w:p>
    <w:p>
      <w:pPr>
        <w:pStyle w:val="Normal"/>
        <w:jc w:val="both"/>
        <w:rPr/>
      </w:pPr>
      <w:r>
        <w:rPr/>
        <w:t>-  средства от предпринимательской и иной приносящей доход деятельности – 6 330,8 тыс. руб.</w:t>
      </w:r>
    </w:p>
    <w:p>
      <w:pPr>
        <w:pStyle w:val="Normal"/>
        <w:ind w:firstLine="708"/>
        <w:jc w:val="both"/>
        <w:rPr/>
      </w:pPr>
      <w:r>
        <w:rPr/>
        <w:t>Объем исполнения составил 16 195,1 тыс. рублей, средства местного бюджета (20,5 % к плану на 2013 год по программе или 22,3% к общей сумме по бюджету).</w:t>
      </w:r>
    </w:p>
    <w:p>
      <w:pPr>
        <w:pStyle w:val="Normal"/>
        <w:ind w:firstLine="708"/>
        <w:jc w:val="both"/>
        <w:rPr/>
      </w:pPr>
      <w:r>
        <w:rPr>
          <w:bCs/>
        </w:rPr>
        <w:t>Расходование средств осуществляется в соответствии с утвержденными муниципальными заданиями  и планами финансово-хозяйственной деятельности на 2013 год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34"/>
        <w:gridCol w:w="57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с детьми и молодежью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направляются на выплату заработной платы работникам МАУ АЦ "Дельфин", МАУ ГЛБ "Северное сияние", а также на содержание учреждений (коммунальные услуги, профосмотр сотрудников, дератизация, медосвидетельствование водителя, ГСМ, поставка химреагентов и т.п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о работе с детьми и молодежью, спортивно-туристической деятельности, гражданско-патритического воспитания молодежи, развитие технических и конного видов спор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едства направляются на выплату заработной платы работникам МАУ МСДЦ "Жемчужина", а также на содержание учреждения (коммунальные услуги, профосмотр сотрудников, дератизация, медосвидетельствование водителя, ГСМ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Ведомственная целевая программа «Дополнительное образование в городе Пыть-Яхе на 2012-2014 годы», утвержденная постановлением администрации города от 13.11.2012 № 283-па (с изм. от 29.12.2012 № 368-па)</w:t>
      </w:r>
    </w:p>
    <w:p>
      <w:pPr>
        <w:pStyle w:val="Normal"/>
        <w:ind w:firstLine="708"/>
        <w:jc w:val="both"/>
        <w:rPr/>
      </w:pPr>
      <w:r>
        <w:rPr/>
        <w:t>Координатор: 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37 565,0 тыс. рублей, из них:</w:t>
      </w:r>
    </w:p>
    <w:p>
      <w:pPr>
        <w:pStyle w:val="Normal"/>
        <w:jc w:val="both"/>
        <w:rPr/>
      </w:pPr>
      <w:r>
        <w:rPr/>
        <w:t>- местный бюджет – 37 515,0 тыс. рублей;</w:t>
      </w:r>
    </w:p>
    <w:p>
      <w:pPr>
        <w:pStyle w:val="Normal"/>
        <w:jc w:val="both"/>
        <w:rPr/>
      </w:pPr>
      <w:r>
        <w:rPr/>
        <w:t>-  средства от предпринимательской и иной приносящей доход деятельности (платные услуги) – 50,0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9 462,6 тыс. рублей, средства местного бюджета (25,2 % к плану на 2013 год по программе и к общей сумме по бюджету).</w:t>
      </w:r>
    </w:p>
    <w:p>
      <w:pPr>
        <w:pStyle w:val="Normal"/>
        <w:ind w:firstLine="708"/>
        <w:jc w:val="both"/>
        <w:rPr/>
      </w:pPr>
      <w:r>
        <w:rPr>
          <w:bCs/>
        </w:rPr>
        <w:t>Расходование средств осуществляется в соответствии с утвержденными муниципальными заданиями для бюджетных общеобразовательных учреждений и планами финансово-хозяйственной деятельности на 2013 год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54"/>
        <w:gridCol w:w="59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полнительного обра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лючены договора на обслуживание зданий, поставку энергоресурсов и коммунальное обслуживание. За отчетный период количество потребителей услуги в МОАУ ДОД «Центр детского творчества» - 2 615 воспитанников, в МОАУ «Межшкольный учебный комбинат» - 785 обучающих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Ведомственная целевая программа «Дошкольное образование в городе Пыть-Яхе на 2012-2014 годы», утвержденная постановлением администрации от 13.11.2012 № 284-па</w:t>
      </w:r>
    </w:p>
    <w:p>
      <w:pPr>
        <w:pStyle w:val="Normal"/>
        <w:ind w:firstLine="708"/>
        <w:jc w:val="both"/>
        <w:rPr/>
      </w:pPr>
      <w:r>
        <w:rPr/>
        <w:t>Координатор: 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300 257,3 тыс. рублей, из них: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1 067,0 тыс. рублей;  </w:t>
      </w:r>
    </w:p>
    <w:p>
      <w:pPr>
        <w:pStyle w:val="Normal"/>
        <w:jc w:val="both"/>
        <w:rPr/>
      </w:pPr>
      <w:r>
        <w:rPr/>
        <w:t>- местный бюджет – 259 967,4 тыс. рублей;</w:t>
      </w:r>
    </w:p>
    <w:p>
      <w:pPr>
        <w:pStyle w:val="Normal"/>
        <w:jc w:val="both"/>
        <w:rPr/>
      </w:pPr>
      <w:r>
        <w:rPr/>
        <w:t>- средства от предпринимательской и иной приносящей доход деятельности (родительская плата) – 39 222,9 тыс. рублей.</w:t>
      </w:r>
    </w:p>
    <w:p>
      <w:pPr>
        <w:pStyle w:val="Normal"/>
        <w:ind w:firstLine="708"/>
        <w:jc w:val="both"/>
        <w:rPr/>
      </w:pPr>
      <w:r>
        <w:rPr/>
        <w:t xml:space="preserve">Объем исполнения составил 60 557,1 тыс. рублей, средства местного бюджета (20,2 % к плану на 2013 год по программе или 23,2% к общей сумме по бюджету). </w:t>
      </w:r>
      <w:r>
        <w:rPr>
          <w:bCs/>
        </w:rPr>
        <w:t>Расходование средств осуществляется в соответствии с утвержденными муниципальными заданиями для бюджетных общеобразовательных учреждений и планами финансово-хозяйственной деятельности на 2013 год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54"/>
        <w:gridCol w:w="68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4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лючены договора на обслуживание зданий, поставку энергоресурсов и коммунальное обслуживание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За отчетный период количество потребителей услуги  1 866 чел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осещаемость воспитанниками детских садов составила 0,67 ед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Ведомственная целевая программа «Общее образование в городе Пыть-Яхе на 2012-2014 годы», утвержденная постановлением администрации города от 13.11.2012 № 286-па (с изм. от 29.12.2012 № 367-па)</w:t>
      </w:r>
    </w:p>
    <w:p>
      <w:pPr>
        <w:pStyle w:val="Normal"/>
        <w:ind w:firstLine="708"/>
        <w:jc w:val="both"/>
        <w:rPr/>
      </w:pPr>
      <w:r>
        <w:rPr/>
        <w:t>Координатор: 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601 879,0 тыс. рублей, из них: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547 962,0 тыс. рублей;  </w:t>
      </w:r>
    </w:p>
    <w:p>
      <w:pPr>
        <w:pStyle w:val="Normal"/>
        <w:jc w:val="both"/>
        <w:rPr/>
      </w:pPr>
      <w:r>
        <w:rPr/>
        <w:t>- местный бюджет – 53 917,0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103 165,7 тыс. рублей (17,1 % к плану на 2013 год по программе и к общей сумме по бюджету), в том числе  за счет  окружного бюджета – 82 547,2 тыс. рублей и местного бюджета – 20 618,5 тыс. рублей (за счет переходящих остатков прошлого года 2 056,5 тыс. рублей).</w:t>
      </w:r>
    </w:p>
    <w:p>
      <w:pPr>
        <w:pStyle w:val="Normal"/>
        <w:ind w:firstLine="708"/>
        <w:jc w:val="both"/>
        <w:rPr/>
      </w:pPr>
      <w:r>
        <w:rPr>
          <w:bCs/>
        </w:rPr>
        <w:t>Расходование средств осуществляется в соответствии с утвержденными муниципальными заданиями для бюджетных общеобразовательных учреждений и планами финансово-хозяйственной деятельности на 2013 год.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>Образовательными учреждениями за отчетный</w:t>
        <w:tab/>
        <w:t xml:space="preserve"> период заключены договора на обслуживание зданий, поставку энергоресурсов и коммунальное обслуживание. Объявлены торги и заключены договора по организации питания, предоставлению информационных услуг. За истекший период количество потребителей услуги – 5 249 человек (в том числе 2141 человек, обучающихся по общеобразовательным программам начального общего образования; 2286 человек, обучающихся по общеобразовательным программам основного общего образования; 822 человек, обучающихся по общеобразовательным программам среднего (полного) общего образования, из них заочной формы – 76 человек; 69 человек, обучающихся по общеобразовательным программам дошкольного образ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Целевая программа «Развитие малого и среднего предпринимательства на территории города Пыть-Ях на 2011-2013 годы и на период до 2015 года», утвержденная постановлением администрации города Пыть-Ях от 30.11.2010г. № 225-па (с изм. от 22.11.2012 № 303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экономике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3 220,0 тыс. рублей, из них: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3 059,0 тыс. рублей;  </w:t>
      </w:r>
    </w:p>
    <w:p>
      <w:pPr>
        <w:pStyle w:val="Normal"/>
        <w:jc w:val="both"/>
        <w:rPr/>
      </w:pPr>
      <w:r>
        <w:rPr/>
        <w:t>- местный бюджет – 161,0 тыс. рублей.</w:t>
      </w:r>
    </w:p>
    <w:p>
      <w:pPr>
        <w:pStyle w:val="TextBody"/>
        <w:suppressAutoHyphens w:val="true"/>
        <w:ind w:firstLine="708"/>
        <w:jc w:val="both"/>
        <w:rPr/>
      </w:pPr>
      <w:r>
        <w:rPr>
          <w:szCs w:val="24"/>
        </w:rPr>
        <w:t>Заявка на получение субсидии из окружного бюджета на реализацию муниципальной целевой программы в 2013 году направлена в Департамент экономического развития ХМАО-Югры 30.01.2013г. (исх. № 9-403), по итогам рассмотрения которой, согласно выписке из протокола №1 решения заседания Конкурсной комиссии Департамента экономического развития автономного округа от 15.02.2013г., на реализацию муниципальной целевой программы г. Пыть-Яха будет предоставлена субсидия в размере 1 019,0 тыс. рублей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94"/>
        <w:gridCol w:w="54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с участием Субъектов и организац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.03.2013 проведен координационный совет по вопросам развития малого и среднего предпринимательства г. Пыть-Яха (количество участников - 20 человек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.03.2013 проведено мероприятие "Бизнес-завтрак с молодыми предпринимателями", в целях установления диалога между бизнесом и властью, а также обсуждения и решения проблем, возникающих у молодых предпринимателей (количество участников - 15 человек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благоприятного общественного мнения о малом и среднем предпринимательств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Размещена информация для субъектов малого и среднего предпринимательства на официальном сайте администрации г. Пыть-Яха http://adm.gov86.org/ в разделе «Экономика» (подраздел «Малое и среднее предпринимательство») - 9 публикаций.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Издано распоряжение администрации города от 11.03.2013 № 495-ра «О проведении муниципального конкурса детских творческих работ «Предпринимательство сегодня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нкурс запланирован на апрель 2013 год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субъектов малого и среднего предпринимательства-получателей поддерж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еестр субъектов малого и среднего предпринимательства-получателей поддержки размещен на официальном сайте администрации г. Пыть-Ях http://adm.gov86.org/ в разделе «Экономика» (подраздел «Малое и среднее предпринимательство»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Целевая программа «Развитие агропромышленного комплекса в муниципальном образовании городской округ город Пыть-Ях в 2011-2013 годах», утвержденная постановлением администрации города Пыть-Ях от 30.11.2010г. № 224-па (с изм. от 01.03.2013 № 31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экономике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10 330,8 тыс. рублей, из них: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9 940,0 тыс. рублей;  </w:t>
      </w:r>
    </w:p>
    <w:p>
      <w:pPr>
        <w:pStyle w:val="Normal"/>
        <w:jc w:val="both"/>
        <w:rPr/>
      </w:pPr>
      <w:r>
        <w:rPr/>
        <w:t>- местный бюджет – 390,8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2 954,5 тыс. рублей (28,6 % к плану на 2013 год по программе и к общей сумме по бюджету), в том числе  за счет  окружного бюджета – 2 701,9 тыс. рублей и местного бюджета – 252,6 тыс. рублей.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ind w:firstLine="708"/>
        <w:jc w:val="both"/>
        <w:rPr>
          <w:rStyle w:val="FontStyle16"/>
        </w:rPr>
      </w:pPr>
      <w:r>
        <w:rPr/>
      </w:r>
    </w:p>
    <w:p>
      <w:pPr>
        <w:pStyle w:val="Normal"/>
        <w:jc w:val="both"/>
        <w:rPr/>
      </w:pPr>
      <w:r>
        <w:rPr/>
        <w:t xml:space="preserve">15. Ведомственная целевая программа «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2-2015 годы», утвержденная постановлением администрации города от 28.0.2013 № 08-па  </w:t>
      </w:r>
    </w:p>
    <w:p>
      <w:pPr>
        <w:pStyle w:val="Normal"/>
        <w:ind w:firstLine="708"/>
        <w:jc w:val="both"/>
        <w:rPr/>
      </w:pPr>
      <w:r>
        <w:rPr/>
        <w:t>Координатор: управление по муниципальному имуществ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7 544,0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693,4 тыс. рублей (9,2% к плану на 2013 год по программе или 1,9%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94"/>
        <w:gridCol w:w="54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ыночной стоимости имущ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лучено 45 отчетов о рыночной стоимости объектов и оценки стоимости права заключения договоров аренды имуществ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программного продукта системы «1С: предприятие» (учет реестра и муниципальной казны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лючен договор с фирмой "Росси"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странению замечаний Роспотребнадзора, Жилищной инспекции и мероприятий, Госпожнадзора  на муниципальных объектах, оснащение первичными средствами пожаротуш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ключен договор с ИП Петешов на обслуживание пожарной сигнализации 8 жилых дом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о содержанию временно незакрепленных объектов недвижимости (коммунальные услуги, энергоснабжение и др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плачиваются расходы УК по содержанию свободного жилого фонда и МУП "УГХ" за отопление незакрепленных объектов казн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бъектов недвижимого имущества, списанного оборудования и сооружений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несен жилой дом по адресу: 8 мкр. дом 4, рекультивирован земельный участок под объект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ведение аудита финансовой (бухгалтерской) отчетности муниципальных унитарных предпри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 аудит МУП "Пыть-Яхторгсервис", МУП "Городское лесничество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Ведомственная целевая программа «Мероприятия по землеустройству и землепользованию в муниципальном образовании городской округ город Пыть-Ях на 2011-2013 годы», утвержденная постановлением администрации города от 20.12.2010 № 270-па (с изм. от 28.12.2012 № 356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муниципальному имуществу, отдел территориального развития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3 901,5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1 213,7 тыс. рублей (31,1% к плану на 2013 год по программе или 22,3%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94"/>
        <w:gridCol w:w="54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мероприят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Формирование земельных участков для организации торгов по продаже права на заключение договоров аренды земельных участ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pacing w:val="-6"/>
              </w:rPr>
              <w:t>Сданы работы по контракту от 26.12.2012 с ИП Остапенко О. Н. (межевание и постановка земельных участков на государственный кадастровый учет от № 32/12), заключенного на сумму 420 тыс. рублей.. 14.02.2013 с  ИП Остапенко О. Н. заключен договор на проведение кадастровых работ (формирование земельных участков под строительство многоквартирных жилых домов в мкр. № 3 «Кедровый», мкр. № 2 «а» «Лесников») на сумму 98,99 тыс. руб. Работы по контракту</w:t>
            </w:r>
            <w:r>
              <w:rPr>
                <w:spacing w:val="-4"/>
              </w:rPr>
              <w:t xml:space="preserve"> выполнены 01.04.20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Формирование земельных участков под объектами муниципальной собственности  и регистрация права муниципальной собственности на земельные участк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pacing w:val="-6"/>
              </w:rPr>
              <w:t>В связи с исполнением необходимого объема работ по контракту, подписано соглашение от 20.03.2013 о расторжении контракта на сумму 350 тыс. руб. (не выполнялись работы в отношении земельных участков под объектами муниципальной собственности на территории МУП «Пыть-Яхторгсервис» (авторынок)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ценка рыночной стоимости прав аренды  земельных участ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В адрес управления по правовым вопросам направлено письмо  о подготовке проекта договора на оценку прав аренды 12 земельных участков на сумму 36 тыс. рублей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, корректировка, реализация градостроительной документации, в т. ч.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рректировка генерального плана город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18.03.2013 (исх. № 13-1442) направлена заявка в отдел муниципального заказа. Дата проведения аукциона – 15.04.2013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зработка генеральной схемы санитарной очистки территории города</w:t>
            </w:r>
          </w:p>
          <w:p>
            <w:pPr>
              <w:pStyle w:val="Normal"/>
              <w:autoSpaceDE w:val="false"/>
              <w:ind w:left="-57" w:right="-57" w:hanging="0"/>
              <w:rPr>
                <w:b/>
                <w:b/>
                <w:bCs/>
                <w:spacing w:val="-2"/>
                <w:sz w:val="20"/>
                <w:szCs w:val="26"/>
              </w:rPr>
            </w:pPr>
            <w:r>
              <w:rPr>
                <w:b/>
                <w:bCs/>
                <w:spacing w:val="-2"/>
                <w:sz w:val="20"/>
                <w:szCs w:val="26"/>
              </w:rPr>
              <w:t>(неисполненные БО 2012 г.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даны работы по контракту №0187300019412000471-0269542-01 от 18.12.2012 с ИП Дешевич И.Ю. на сумму 863, 7 тыс. рублей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Действие контракта по январь 2013  года. Работы завершены, акт приема-сдачи от 21.01.2013, счет направлен на оплату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зработка проекта планировки и межева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9.03.2013 (исх. № 1829) в отдел муниципального заказа направлена заявка по определению подрядчика на выполнение данного мероприят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Целевая программа «Страховая защита имущества, находящегося в собственности муниципального образования городской округ город Пыть-Ях от чрезвычайных ситуаций природного и техногенного характера на 2012-2014 годы и на период до 2016 года», утвержденная постановлением администрации города от 16.07.2012 № 156-па (с изм. 16.11.2012 № 296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муниципальному имуществ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3 723,0 тыс. рублей, из них: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3 350,7 тыс. рублей;  </w:t>
      </w:r>
    </w:p>
    <w:p>
      <w:pPr>
        <w:pStyle w:val="Normal"/>
        <w:jc w:val="both"/>
        <w:rPr/>
      </w:pPr>
      <w:r>
        <w:rPr/>
        <w:t>- местный бюджет – 372,3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372,3 тыс. рублей (10,0 % к плану на 2013 год по программе и к общей сумме по бюджету)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В рамках Соглашения от 30.03.2012 "О предоставлении субсидии из бюджета ХМАО-Югры муниципальным образованиям на страхование муниципального имущества" заключен договор страхования муниципального имущества города Пыть-Ях №06-000036-00/12 от 20.12.2012 года. Общая страховая премия составляет 3 723,0 тыс. рублей (из них 372,3 тыс. рублей - 10% местный бюджет и 3 350,7 тыс. рублей - 90% окружной бюджет). Застраховано 125,6 тыс.кв.м. муниципального имущества от угроз природного и техногенного характера. В соответствии с условиями договора произведена оплата 10% страховой премии (средства местного бюджета). Оставшаяся часть страховой премии будет оплачена в течение 6-ти месяцев с момента подписания договора за счет средств окружного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Целевая программа «Укрепление пожарной безопасности в городе Пыть-Ях на 2011-2013 годы»,  утвержденная постановлением администрации города от 31.12.2010 № 285-па (с изм. от 16.11.2012 № 299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ГО и ЧС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21 286,5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5,9 тыс. рублей (0,03% к плану на 2013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631"/>
        <w:gridCol w:w="5333"/>
      </w:tblGrid>
      <w:tr>
        <w:trPr>
          <w:trHeight w:val="57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дпрограмм, </w:t>
              <w:br/>
              <w:t>мероприятий</w:t>
            </w:r>
          </w:p>
        </w:tc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3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6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пециалистов, уполномоченных решать задачи в сфере ГОЧС и пожарной безопасности в АГЗ, УМЦ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но обучение начальника УГОЧС в ЮГУ, планируется обучение секретаря эвакуационной комиссии в период с 23.04.13 по 26.04.13, в дальнейшем панируется провести обучение в 3-4 кв. 2013 года</w:t>
            </w:r>
          </w:p>
        </w:tc>
      </w:tr>
      <w:tr>
        <w:trPr>
          <w:trHeight w:val="894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приобретение и распространение     памяток, брошюр, плакатов и т.п.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ечатный мир Сургут" направлен договор в адрес Администрации, в данный момент договор проходит процедуру согласования</w:t>
            </w:r>
          </w:p>
        </w:tc>
      </w:tr>
      <w:tr>
        <w:trPr>
          <w:trHeight w:val="105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МИ аудио-, видео- и печатной информации по обучению населения противопожарной защите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«ТРК Пыть-Яхинформ» направлен договор в адрес Администрации, в данный момент договор проходит процедуру согласования</w:t>
            </w:r>
          </w:p>
        </w:tc>
      </w:tr>
      <w:tr>
        <w:trPr>
          <w:trHeight w:val="1204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, ремонт и обслуживание наружных источников противопожарного водоснабжения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МУП «УГХ», работы выполняются в плановом порядке, счета на оплату выставляются в соответствии с условиями договора (ежеквартально)</w:t>
            </w:r>
          </w:p>
        </w:tc>
      </w:tr>
      <w:tr>
        <w:trPr>
          <w:trHeight w:val="887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инерализованных полос и противопожарных разрывов в районе микрорайонов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а документация и направлена в отдел муниципального заказа для проведения аукциона</w:t>
            </w:r>
          </w:p>
        </w:tc>
      </w:tr>
      <w:tr>
        <w:trPr>
          <w:trHeight w:val="89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стройство  минерализованных полос и противопожарных разрывов 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а документация и направлена в отдел муниципального заказа для проведения аукционов</w:t>
            </w:r>
          </w:p>
        </w:tc>
      </w:tr>
      <w:tr>
        <w:trPr>
          <w:trHeight w:val="8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етей водоводов</w:t>
            </w:r>
          </w:p>
        </w:tc>
        <w:tc>
          <w:tcPr>
            <w:tcW w:w="5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а документация и направлена в отдел муниципального заказа для проведения аукци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Ведомственная целевая программа «Информационное обеспечение деятельности органов местного самоуправления города Пыть-Яха на 2013-2015 годы», утвержденная постановлением администрации от 13.11.2012 № 276-па (с изм. от 05.03.2013 № 33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делам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на 2013 год запланировано 22 648,0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5 661,3 тыс. рублей (25,0% к плану на 2013 год по программе и к общей сумме по бюджету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информационном приложении «Официальный вестник» публикуются нормативно-правовые акты органов местного самоуправления: за отчетный период опубликовано постановлений администрации города – 74, распоряжений администрации города – 30, постановления главы города - 6, решений думы города - 36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состоянию на 31.03.2013 года издано 13 номеров общественно-политического еженедельника «Новая Северная газета». </w:t>
      </w:r>
      <w:r>
        <w:rPr/>
        <w:t>Постоянные рубрики в газете (на</w:t>
      </w:r>
      <w:r>
        <w:rPr>
          <w:color w:val="000000"/>
        </w:rPr>
        <w:t xml:space="preserve"> закрепленных, согласно муниципальному заданию на 2013г., полосах) является: «Вертикаль власти», «Актуальное интервью», «Горячая линия», «Гражданское общество», «Реформа ЖКХ», «Твои люди, Пыть-Ях!», «Путь к душе» («В семье единой»), Информация о деятельности Думы города, Информация о деятельности главы города, а также «Городская панорама»; «Полезная информация», «Дата». В рамках данных рубрик публикуются следующие материалы: интервью с руководителями структурных подразделений администрации города, отчеты о ходе пресс-конференций, социально-значимых и культурно-массовых мероприятиях, прошедших на территории города Пыть-Яха, круглые столы, аппаратные совещания, заседаний разных комиссий и советов. Количество публикаций о деятельности главы администрации, заместителях главы администрации, структурных подразделений администрации города в 1 квартале 2013 года в печатных СМИ составило — 55 материал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телевизионном эфире на 31.03.2013 год вышло 64 выпусков информационной программы «Наше время», а также было изготовлено и запущено в прокат 6 социальных роликов, и  4 информационных роли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адиоэфире прошел 91 выпуск программы «Новости», социальные ролики -4 шт.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>Глава администрации в 1 квартале встретилась с работниками социальной сферы – 10 учреждений города, охват – 364 человека, которые обратились к главе администрации с интересующими и наболевшими их вопроса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. Целевая программа «Развитие муниципальной службы и резерва управленческих кадров в городе Пыть-Яхе на 2011-2013 годы», утвержденная постановлением администрации города от 09.12.2010 № 245-па (с изм. 25.12.2012 № 346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делам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1 672,8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192,7 тыс. рублей (11,5% к плану на 2013 год по программе и к общей сумме по бюджету).</w:t>
      </w:r>
    </w:p>
    <w:p>
      <w:pPr>
        <w:pStyle w:val="Normal"/>
        <w:ind w:firstLine="705"/>
        <w:jc w:val="both"/>
        <w:rPr/>
      </w:pPr>
      <w:r>
        <w:rPr/>
        <w:t>В целях повышения эффективности и результативности профессиональной служебной деятельности муниципальных служащих в органах местного самоуправления проводятся квалификационные экзамены и аттестация муниципальных служащих, так в период  1 квартала 2013 года, в соответствие со статьей 5.2. Закона Ханты-Мансийского автономного округа – Югры от 20.07.2007 № 113-оз:</w:t>
      </w:r>
    </w:p>
    <w:p>
      <w:pPr>
        <w:pStyle w:val="Normal"/>
        <w:ind w:firstLine="705"/>
        <w:jc w:val="both"/>
        <w:rPr/>
      </w:pPr>
      <w:r>
        <w:rPr/>
        <w:t xml:space="preserve">Количество муниципальных служащих в Администрации города, которым: </w:t>
      </w:r>
    </w:p>
    <w:p>
      <w:pPr>
        <w:pStyle w:val="Normal"/>
        <w:ind w:left="705" w:hanging="705"/>
        <w:jc w:val="both"/>
        <w:rPr/>
      </w:pPr>
      <w:r>
        <w:rPr/>
        <w:t>-</w:t>
        <w:tab/>
        <w:t>присвоен классный чин без проведения экзамена - 18, в т.ч. первый классный чин – 5, очередной классный чин – 13;</w:t>
      </w:r>
    </w:p>
    <w:p>
      <w:pPr>
        <w:pStyle w:val="Normal"/>
        <w:ind w:left="705" w:hanging="705"/>
        <w:jc w:val="both"/>
        <w:rPr/>
      </w:pPr>
      <w:r>
        <w:rPr/>
        <w:t>-</w:t>
        <w:tab/>
        <w:tab/>
        <w:t>присвоен классный чин по результатам экзамена – 6, в т.ч. первый классный чин – 5, очередной классный чин –1;</w:t>
      </w:r>
    </w:p>
    <w:p>
      <w:pPr>
        <w:pStyle w:val="Normal"/>
        <w:ind w:left="705" w:hanging="0"/>
        <w:jc w:val="both"/>
        <w:rPr/>
      </w:pPr>
      <w:r>
        <w:rPr/>
        <w:t>Количество муниципальных служащих в Думе города, которым: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присвоен классный чин без проведения экзамена – 1, в т.ч. первый классный чин – 1; </w:t>
      </w:r>
    </w:p>
    <w:p>
      <w:pPr>
        <w:pStyle w:val="Normal"/>
        <w:ind w:firstLine="705"/>
        <w:jc w:val="both"/>
        <w:rPr/>
      </w:pPr>
      <w:r>
        <w:rPr/>
        <w:t>Всего период 1 квартала 2013 года прошли обучение 3 муниципальных  служащих администрации города.</w:t>
      </w:r>
    </w:p>
    <w:p>
      <w:pPr>
        <w:pStyle w:val="Normal"/>
        <w:ind w:firstLine="705"/>
        <w:jc w:val="both"/>
        <w:rPr/>
      </w:pPr>
      <w:r>
        <w:rPr/>
        <w:t xml:space="preserve">Обучение на курсах повышения квалификации прошли 7 муниципальных служащих, администрации города. </w:t>
      </w:r>
    </w:p>
    <w:p>
      <w:pPr>
        <w:pStyle w:val="Normal"/>
        <w:ind w:firstLine="705"/>
        <w:jc w:val="both"/>
        <w:rPr/>
      </w:pPr>
      <w:r>
        <w:rPr/>
        <w:t>Обучились за счет средств местного бюджета 3 муниципальных служащих администрации города.</w:t>
      </w:r>
    </w:p>
    <w:p>
      <w:pPr>
        <w:pStyle w:val="Normal"/>
        <w:ind w:firstLine="705"/>
        <w:jc w:val="both"/>
        <w:rPr/>
      </w:pPr>
      <w:r>
        <w:rPr/>
        <w:t xml:space="preserve">В целях развития механизма предупреждения коррупции, выявления и разрешения конфликта интересов на муниципальной службе в органах местного самоуправления города Пыть-Яха, ведется контроль за соблюдением муниципальными служащими ограничений и запретов на муниципальной службе. </w:t>
      </w:r>
    </w:p>
    <w:p>
      <w:pPr>
        <w:pStyle w:val="Normal"/>
        <w:ind w:hanging="360"/>
        <w:jc w:val="both"/>
        <w:rPr>
          <w:color w:val="000000"/>
        </w:rPr>
      </w:pPr>
      <w:r>
        <w:rPr/>
        <w:tab/>
        <w:tab/>
        <w:t>Со второго месяца 1 квартала в администрации города началась компания по предоставлению муниципальными служащими, входящими в соответствующий перечень, сведений о доходах, об имуществе и обязательствах имущественного характера, а также сведения о доходах, своих супруги и (супруга) и несовершеннолетних детей за 2012 год, в связи с чем, в указанный перечень должностей внесены изменения, учтены все должности, деятельность которых связана с коррупционными рисками и все муниципальные служащие с ним ознакомлен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целях соблюдения требований к служебному поведению муниципальными служащими и урегулированию конфликта интересов в органах местного самоуправления в 1 квартале проведено 1 заседание комиссий по соблюдению требований к служебному поведению муниципальных служащих и урегулированию конфликта интересов в органах местного самоуправления.</w:t>
      </w:r>
    </w:p>
    <w:p>
      <w:pPr>
        <w:pStyle w:val="Normal"/>
        <w:jc w:val="both"/>
        <w:rPr/>
      </w:pPr>
      <w:r>
        <w:rPr/>
        <w:t>21. Целевая программа «Информационное общество – Югра» в городе Пыть-Ях на 2011-2013 годы, утвержденная постановлением администрации города от 28.04.2011 № 74-па (с изм. от 24.09.2012 № 229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делам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3 740,3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2 722,0 тыс. рублей (72,8% к плану на 2013 год по программе или 25,5% к общей сумме по бюджету), в том числе за счет переходящих остатков прошлого года 2 056,5 тыс. рублей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8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744"/>
        <w:gridCol w:w="5320"/>
      </w:tblGrid>
      <w:tr>
        <w:trPr>
          <w:trHeight w:val="761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азвитие и поддержка корпоративной сети органа МО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ы КриптоПро СМЭВ, планшетные компьютеры, серверное программное обеспечение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и ремонт помещения МФЦ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фасада МФЦ, реализация мероприятия за счет остатков прошлого года</w:t>
            </w:r>
          </w:p>
        </w:tc>
      </w:tr>
      <w:tr>
        <w:trPr>
          <w:trHeight w:val="255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МФЦ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бели, реализация мероприятия за счет остатков прошлого года</w:t>
            </w:r>
          </w:p>
        </w:tc>
      </w:tr>
      <w:tr>
        <w:trPr>
          <w:trHeight w:val="510" w:hRule="atLeast"/>
        </w:trPr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еисключительных прав на программное обеспечение и его сопровождение</w:t>
            </w:r>
          </w:p>
        </w:tc>
        <w:tc>
          <w:tcPr>
            <w:tcW w:w="5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сопровождение АС «Бюджет», АС «УРМ», реализация мероприятия за счет остатков прошлого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. Целевая программа «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2013-2015 годы», утвержденная постановлением администрации от 13.11.2012 № 277-па (с изм. от 14.03.2013 № 39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делам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899,4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211,3 тыс. рублей (23,5% к плану на 2013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00"/>
        <w:gridCol w:w="5464"/>
      </w:tblGrid>
      <w:tr>
        <w:trPr>
          <w:trHeight w:val="7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52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финансовой поддержки социально ориентированным </w:t>
              <w:br/>
              <w:t xml:space="preserve">негосударственным некоммерческим организациям путем  </w:t>
              <w:br/>
              <w:t xml:space="preserve">предоставления на конкурсной основе субсидий (грантов) 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от 22.02.2013 г. с Пыть-Яхским городским Российским союзом ветеранов Афганистана «Побратимы» на предоставлении субсидии (гранта) на сумму 50,0 тыс. рублей.</w:t>
              <w:br/>
              <w:t>Заключен договор от 22.02.2013 г. с Пыть-Яхской городской организацией Общероссийской общественной организацией «Всероссийской общество инвалидов» на предоставлении субсидии (гранта) на сумму 200,0 тыс. рублей.</w:t>
              <w:br/>
              <w:t>Заключен договор от 22.02.2013 г. с Пыть-Яхской городской общественной организацией ветеранов войны (пенсионеров), труда, Вооруженных сил и правоохранительных органов на предоставлении субсидии (гранта) на сумму 100,0 тыс. рублей.</w:t>
            </w:r>
          </w:p>
        </w:tc>
      </w:tr>
      <w:tr>
        <w:trPr>
          <w:trHeight w:val="7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ая поддержка для организации и частичного возмещения затрат на поездки больных почечной недостаточностью для прохождения процедуры программного гемодиализа в г. Сургут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дополнительное соглашение от 22.03.2013 г. на организацию и частичное возмещение затрат на поездки больных гемодиализом в г. Сургут на предоставлении субсидии (гранта) на сумму 500,0 тыс. рублей.</w:t>
            </w:r>
          </w:p>
        </w:tc>
      </w:tr>
      <w:tr>
        <w:trPr>
          <w:trHeight w:val="7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ирование в средствах массовой информации о планах и достижениях муниципального образования город Пыть-Ях 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от 16.11.2012 №84/12 на сумму 49,4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. Целевая программа «Комплексные мероприятия по профилактике правонарушений и усилению борьбы с преступностью на территории г. Пыть-Ях на 2011-2013 годы и на период до 2015 года», утвержденная постановлением администрации города от 09.03.2011 № 44-па (с изм. от 27.11.2012 № 305-па)</w:t>
      </w:r>
    </w:p>
    <w:p>
      <w:pPr>
        <w:pStyle w:val="Normal"/>
        <w:ind w:firstLine="708"/>
        <w:jc w:val="both"/>
        <w:rPr/>
      </w:pPr>
      <w:r>
        <w:rPr/>
        <w:t>Координатор: отдел по работе с комиссиями и советом по коррупци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3 383,6 тыс. рублей, из них: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2 826,0 тыс. рублей;  </w:t>
      </w:r>
    </w:p>
    <w:p>
      <w:pPr>
        <w:pStyle w:val="Normal"/>
        <w:jc w:val="both"/>
        <w:rPr/>
      </w:pPr>
      <w:r>
        <w:rPr/>
        <w:t>- местный бюджет – 557,6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10 967,0 тыс. рублей (324,1 % к плану на 2013 год по программе или 76,4% к общей сумме по бюджету), в том числе  за счет  окружного бюджета – 9 870,0 тыс. рублей  и местного бюджета – 1 097,0 тыс. рублей (переходящие остатки прошлого года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960"/>
        <w:gridCol w:w="5464"/>
      </w:tblGrid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с целью выявления правонарушений и нарушений обязанностей и ограничений, возложенных судом, сбор и направление материалов на замену условного освобождения на реальное лишение свободы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кв. 2013 года участковыми уполномоченными полиции совместно с уголовно-исполнительной инспекцией проведены совместные мероприятия  под условным названием «Условник», направленные на улучшение криминогенной обстановки на улицах города и в других общественных местах, а так же проверки лиц, состоящих на учете.</w:t>
            </w:r>
          </w:p>
          <w:p>
            <w:pPr>
              <w:pStyle w:val="Normal"/>
              <w:jc w:val="both"/>
              <w:rPr/>
            </w:pPr>
            <w:r>
              <w:rPr/>
              <w:t>На учете в отделе УУП и ПДН ОМВД России по г. Пыть-Ях на 01.03.2013 года состоит 133 осужденных к наказанию, не связанному с лишением своб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ходе проведенных оперативно-профилактических мероприятия выявлено 3 административных правонарушения совершенных лицами, осужденными к наказанию не связанному с лишением свободы, один факт нарушения возложенного судом обязанностей, находится дома после 22:00 часов. По выявленным нарушениям направлены представления в УИИ о замене условного осуждения на реальное лишение свободы  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месту жительства лиц, являющихся владельцами гражданского оружия с целью выявления правонарушений в сфере оборота оружия.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3.2013 года на учете в ОМВД России по г. Пыть-Ях состоит 2 552 лица, являющихся владельцами гражданского оружия. В январе-марте 2013 года участковыми уполномоченными полиции осуществлены проверки 674 владельцев гражданского оружия. В ходе проведенных проверок выявлено 61 нарушение</w:t>
            </w:r>
          </w:p>
        </w:tc>
      </w:tr>
      <w:tr>
        <w:trPr>
          <w:trHeight w:val="142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микрорайонах города с целью охвата детей, подростков и молодежи организованными формами досуга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етный период специалистами учреждений молодежной политики (МБУ Центр профилактики «Современник», МАУ МСДЦ «Жемчужина») были проведены 36 мероприятий данной направленности, охват составил - 528 человек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в целях профилактики повторных, рецидивных и бытовых  преступлений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 квартал выявлено 10 нарушений обязанностей возложенных судом на лиц, состоящих под административным надзором. Выявлено 4 нарушения ограничений, возложенных на лиц, осужденных к наказанию не связанному с лишением свободы. По инициативе сотрудников полиции один гражданин взят под административный надзор.</w:t>
            </w:r>
          </w:p>
          <w:p>
            <w:pPr>
              <w:pStyle w:val="Normal"/>
              <w:jc w:val="both"/>
              <w:rPr/>
            </w:pPr>
            <w:r>
              <w:rPr/>
              <w:t>Выявлено 6 административных правонарушений предусмотренных гл. 20 КоАП РФ в отношении лиц, формально подпадающих под административный надзор. Подготовлено и направлено в Пыть-Яхский городской суд 3 материала об установлении административного нарушения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банк лиц, освободившихся из мест лишения свободы, нуждающихся в трудоустройстве и испытывающих трудности в поиске работы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3.2013 года на учете в отделе УУП и ПДН ОМВД России по г. Пыть-Ях состоит 446 человек, из них, освобожденных из мест лишения свободы условно-досрочно - 32, ранее судимых - 62.</w:t>
            </w:r>
          </w:p>
          <w:p>
            <w:pPr>
              <w:pStyle w:val="Normal"/>
              <w:jc w:val="both"/>
              <w:rPr/>
            </w:pPr>
            <w:r>
              <w:rPr/>
              <w:t>В 1 кв. 2013 года участковыми уполномоченными полиции в целях формирования банка данных проведены проверки лиц, состоящих на учете из числа отбывавших наказание в местах лишения свободы. В ходе проведенных проверок установлено, что имеют постоянную работу - 38 человек, имеют временную работу - 13 человек, не работают - 11 человек</w:t>
            </w:r>
          </w:p>
        </w:tc>
      </w:tr>
      <w:tr>
        <w:trPr>
          <w:trHeight w:val="3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6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«Тревожная хроника»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 квартале 2013 года в эфире ГТРК «ЮГРА» на телевидение вышло  5 программ, радиоэфире - 4 программы «Криминальный Курьер»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и рекламные ролики. Бегущая строка. Объявление слайд-диск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шло всего 214 информационных материалов, в эфире ТРК «ЮГРА» 4, в эфире ТРК «Пыть-Яхинформ» 26, в еженедельнике «Новая Северная газета» опубликовано 30, в-эфире радио «Пыть-Яхинформ - Серебряный дождь» прозвучало 14 видов информации профилактической направленности, на сайтах сети интернет размещено 134 материала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страница «Правопорядок» в газете «Мой северный город»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анализируемый период 2013 года на тематической странице «Правопорядок» в печатном издании еженедельника «Мой северный город» было размещено 11 материалов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ейдовых мероприятий на административных участках с целью  проверок состояния технической укрепленности и пожарной безопасности объектов 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 квартал 2013 года участковыми уполномоченными полиции осуществлена 61 проверка торговых учреждений города с выдачей предписаний об устранении выявленных нарушений. Руководители пяти объектов, по инициативе сотрудников полиции, установили средства видеофиксации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граждан о действиях при угрозе возникновения террористических актов в местах массового пребывания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телеканале "Домашний" в эфирное время транслируются социальные ролики: «Терроризм - угроза обществу», "Антитеррор", ежесуточно выдается бегущая строка, направленная на повышение бдительности граждан и контактных телефонов ОМВД, МЧС, ФСБ, а также транслируется видеоролик по действиям при возникновении чрезвычайных ситуаций террористического характера. На официальном сайте Администрации, ОМВД, а также сайте ОГИБДД по г. Пыть-Ях, размещены рекомендации по обеспечению безопасности сотрудников (персонала) предприятия от проявлений актов терроризма, а также памятки «Как вести себя, став заложником террористов». Также на сайте размещены федеральные законы «О противодействии экстремистской деятельности» и «О противодействии терроризму»                               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фоторадарного комплекса измерения скорости транспортных средств и поста централизованной обработки информации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марте 2013 года в  Департамент внутренней политики ХМАО-Югры направлена заявка о выделении денежных средств при условии софинансирования на 2013 год из окружного бюджета на монтаж и установку фоторадарных комплексов измерения скорости транспортных средств и поста централизованной обработки информации на сумму 1558,4 тыс. рублей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. Целевая программа «Профилактика экстремизма, гармонизация межэтнических и межкультурных отношений, укрепление толерантности на 2013-2015 годы», утвержденная постановлением администрации города от 29.08.2012 № 200-па</w:t>
      </w:r>
    </w:p>
    <w:p>
      <w:pPr>
        <w:pStyle w:val="Normal"/>
        <w:ind w:firstLine="708"/>
        <w:jc w:val="both"/>
        <w:rPr/>
      </w:pPr>
      <w:r>
        <w:rPr/>
        <w:t>Координатор: отдел по работе с комиссиями и советом по коррупции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102,4 тыс. рублей, средства местного бюджета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7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960"/>
        <w:gridCol w:w="5464"/>
      </w:tblGrid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мониторинга по вопросам адаптации детей мигрантов в образовательных учреждениях г. Пыть-Ях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 осуществляется мониторинг по вопросам адаптации детей мигрантов в общеобразовательных учреждениях города Пыть-Ях.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ференциях и семинарах по проблемам формирования толерантного сознания образовательными средствами педагогов образовательных учреждений города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всех образовательных учреждениях используются на практике материалы, видеоролики, фильмы, предоставленные бюджетным учреждением ХМАО - Югры для детей, нуждающихся в психолого-педагогической и медико-социальной помощи «Центром психолого-педагогической реабилитации и коррекции»: «Формирование межэтнической толерантности личности обучающихся в воспитательной среде ОУ», «Жизненное кредо достойного человека»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города конкурсов и мероприятий, направленных на развитие межэтнической интеграции, воспитания культуры мира, профилактику проявления ксенофобии и экстремизма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ериод проведения месячников по профилактике экстремизма среди несовершеннолетних сотрудниками администрации города, ОМВД, Госнаркоконтроля, прокуратуры проводятся лекции для учащихся образовательных учреждений по правовой тематике. Проведены занятия с элементами тренинга: для 6-8 классов «Что такое вандализм?», «Как себя вести в экстремальных ситуациях», «Экстремизм в молодежной среде», «Честь и совесть», «Шаг на встречу», «Мы разные», уроки-тренинги «Что такое толерантная личность», занятия с элементами тренинга «Мы все похожи, но все же…» 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реестра подростковых и молодежных движений, объединений, организаций, в том числе без образования юридического лица, включающих молодежные субкультуры, представленных в образовательных учреждениях города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Центр «Современник» (молодежное объединение «Твой шанс») ведется  реестр подростковых и молодежных движений, объединений, организаций, в том числе без образования юридического лица, включающих молодежные субкультуры, представленных в образовательных учреждениях города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муниципальных автономных учреждениях (дворовых клубах, молодежных центрах) профилактической работы (круглые столы, диспуты, встречи), направленной на недопущение вовлечения подростков и молодежи в незаконную деятельность религиозных сект и экстремистских организаций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38 профилактических мероприятий с охватом 836 человек. Занятия с элементами тренинга «Когда на меня оказывают давление», «Поговорим об агрессии», занятия с элементами игры «Мы говорим о нашей Родине», занятия с элементами беседы «Экстремизм в молодежной среде», «Как себя вести в экстремальных ситуациях», игра-конкурс «Правила нашей безопасности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с родителями и воспитанниками учреждений дополнительного образования детей детско-юношеских спортивных школ  сферы физической культуры и спорта (ФКиС) по вопросам межнационального общения и взаимного уважения, распространение идей межнациональной терпимости, дружбы, добрососедства, толерантного поведения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36 мероприятий, охват составил - 528 человек. Используются различные формы работы, такие как: диспут «Думай хорошо и мысли созреют в добрые поступки», ситуативно-правовая беседа «Хулиганство несовершеннолетних и их последствия», беседа «Правовая ответственность несовершеннолетних», познавательная беседа «Основы бесконфликтного существования».</w:t>
            </w:r>
          </w:p>
          <w:p>
            <w:pPr>
              <w:pStyle w:val="Normal"/>
              <w:jc w:val="both"/>
              <w:rPr/>
            </w:pPr>
            <w:r>
              <w:rPr/>
              <w:t>По итогам 1 квартала 2013 года инспекторами по делам несовершеннолетних отдела ОУУП и ПДН ОМВД России по г. Пыть-Ях проведены мероприятия в микрорайонах города с целью охвата детей, подростков и молодежи организованными формами досуга.</w:t>
            </w:r>
          </w:p>
          <w:p>
            <w:pPr>
              <w:pStyle w:val="Normal"/>
              <w:jc w:val="both"/>
              <w:rPr/>
            </w:pPr>
            <w:r>
              <w:rPr/>
              <w:t>В настоящее время на учете в ПДН ОМВД России по г. Пыть-Ях состоит 45 несовершеннолетних, из них по инициативе инспекторов ОДЫ вовлечены в организованные формы досуга 33 несовершеннолетних.</w:t>
            </w:r>
          </w:p>
        </w:tc>
      </w:tr>
      <w:tr>
        <w:trPr>
          <w:trHeight w:val="35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тдыха детей и молодежи в летних лагерях с учетом создания среды межэтнического взаимодействия      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распоряжения администрации города от 25.01.2013 № 127-ра «О проведении конкурса на создание логотипа летней оздоровительной кампании 2013 года» 27 марта 2013 года подведены итоги конкурса на создание логотипа летней оздоровительной кампании. В конкурсе принимали участие 34 работы, по итогам конкурса победителем стала работа Сальмановой Алсу, воспитанницы дворового клуба «Планета» МБУ «Центра профилактики употребления психоактивных веществ среди детей и молодежи «Современник»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муниципальных автономных учреждениях (дворовых клубах, молодежных центрах) профилактической работы (круглые столы, диспуты, встречи), направленной на недопущение вовлечения подростков и молодежи в незаконную деятельность религиозных сект и экстремистских организаций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от 30 января 2013 года № 19/13 на оказание информационных услуг с муниципальным автономным учреждением "Телерадиокомпания Пыть-Яхинформ" согласно которого в срок до 26 марта 2013 года Исполнителем будет изготовлено 3 социальных видеоролика направленных на профилактику экстремизма, воспитания толерантного отношения к людям других национальностей, которые планируется транслировать во 2, 3 и 4 кварталах 2013 года.</w:t>
            </w:r>
          </w:p>
        </w:tc>
      </w:tr>
      <w:tr>
        <w:trPr>
          <w:trHeight w:val="76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на распространение и укрепление культуры мира, продвижение идеалов взаимопонимания, терпимости, межнациональной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лидарности, информирование о многообразии национальных культур, представленных в г. Пыть-Ях на базе учреждений культуры  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щеобразовательных учреждениях города продолжают реализовываться:</w:t>
            </w:r>
          </w:p>
          <w:p>
            <w:pPr>
              <w:pStyle w:val="Normal"/>
              <w:jc w:val="both"/>
              <w:rPr/>
            </w:pPr>
            <w:r>
              <w:rPr/>
              <w:t>- предмет «Право»;</w:t>
            </w:r>
          </w:p>
          <w:p>
            <w:pPr>
              <w:pStyle w:val="Normal"/>
              <w:jc w:val="both"/>
              <w:rPr/>
            </w:pPr>
            <w:r>
              <w:rPr/>
              <w:t>- курсы по выбору: «Права человека», «Правовое пространство в современной России» (СОШ № 1), «Право на каждый день», «Подросток и закон», «Искусство общения и культуры поведения» (СОШ № 2), «Основы законотворчества» (СОШ № 3), «Человек в системе права», Права человека в свободной стране» (СОШ № 5), «Права человека» (СОШ № 6).</w:t>
            </w:r>
          </w:p>
          <w:p>
            <w:pPr>
              <w:pStyle w:val="Normal"/>
              <w:jc w:val="both"/>
              <w:rPr/>
            </w:pPr>
            <w:r>
              <w:rPr/>
              <w:t>- программы: Комплексная целевая программа «Дети группы риска в общеобразовательной школе» (СОШ № 1), «Подросток», «Семья», «Азбука права» (СОШ № 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Целевая программа «Развитие физической культуры и спорта в муниципальном образовании городской округ город Пыть-Ях на 2011-2013 годы и на период до 2015 года», утвержденная постановлением администрации города от 07.12.2010 № 239-па (с изм. от 28.03.2013 № 59-па)</w:t>
      </w:r>
    </w:p>
    <w:p>
      <w:pPr>
        <w:pStyle w:val="Normal"/>
        <w:ind w:firstLine="708"/>
        <w:jc w:val="both"/>
        <w:rPr/>
      </w:pPr>
      <w:r>
        <w:rPr/>
        <w:t>Координатор: отдел по физической культуре и спорт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6 016,6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окружной бюджет – 700,0 тыс. рублей;  </w:t>
      </w:r>
    </w:p>
    <w:p>
      <w:pPr>
        <w:pStyle w:val="Normal"/>
        <w:jc w:val="both"/>
        <w:rPr/>
      </w:pPr>
      <w:r>
        <w:rPr/>
        <w:t>- местный бюджет – 5 316,6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836,9 тыс. рублей (13,9% к плану на 2013 год по программе или 10,4% к общей сумме по бюджету), средства местного бюджета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7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00"/>
        <w:gridCol w:w="5464"/>
      </w:tblGrid>
      <w:tr>
        <w:trPr>
          <w:trHeight w:val="76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529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массовые мероприятия программы</w:t>
            </w:r>
          </w:p>
        </w:tc>
        <w:tc>
          <w:tcPr>
            <w:tcW w:w="5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учреждениях спорта проведено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АУ «Спортивный комплекс» -  13 городских мероприятий, участвовали в 5 выездных мероприятия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МБОУ ДОД «ДЮСШ» – 3 городских мероприятия, участвовали в  16 выездных мероприятиях; </w:t>
            </w:r>
          </w:p>
          <w:p>
            <w:pPr>
              <w:pStyle w:val="Normal"/>
              <w:jc w:val="both"/>
              <w:rPr/>
            </w:pPr>
            <w:r>
              <w:rPr/>
              <w:t>- МБОУ ДОД «СДЮСШОР» - участвовали в  8 выездных мероприятиях. (1 городское мероприятие проведено за счет внебюджетных средств)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</w:t>
      </w:r>
    </w:p>
    <w:p>
      <w:pPr>
        <w:pStyle w:val="Normal"/>
        <w:jc w:val="both"/>
        <w:rPr/>
      </w:pPr>
      <w:r>
        <w:rPr/>
        <w:t>26. Ведомственная целевая программа «Предоставление дополнительного образования в области физической культуры и спорта на территории муниципального образования городской округ город Пыть-Ях на 2012-2014 годы», утвержденная постановлением администрации города от 13.11.2012 № 274-па</w:t>
      </w:r>
    </w:p>
    <w:p>
      <w:pPr>
        <w:pStyle w:val="Normal"/>
        <w:ind w:firstLine="708"/>
        <w:jc w:val="both"/>
        <w:rPr/>
      </w:pPr>
      <w:r>
        <w:rPr/>
        <w:t>Координатор: отдел по физической культуре и спорт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72 979,5 тыс. рублей, из них:</w:t>
      </w:r>
    </w:p>
    <w:p>
      <w:pPr>
        <w:pStyle w:val="Normal"/>
        <w:jc w:val="both"/>
        <w:rPr/>
      </w:pPr>
      <w:r>
        <w:rPr/>
        <w:t>- местный бюджет – 72 914,0 тыс. рублей;</w:t>
      </w:r>
    </w:p>
    <w:p>
      <w:pPr>
        <w:pStyle w:val="Normal"/>
        <w:jc w:val="both"/>
        <w:rPr/>
      </w:pPr>
      <w:r>
        <w:rPr/>
        <w:t>- средства от предпринимательской и иной приносящей доход деятельности – 65,5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14 831,2 тыс. рублей (20,3% к плану на 2013 год по программе или 21,2% к общей сумме по бюджету).</w:t>
      </w:r>
    </w:p>
    <w:p>
      <w:pPr>
        <w:pStyle w:val="Normal"/>
        <w:ind w:firstLine="708"/>
        <w:jc w:val="both"/>
        <w:rPr/>
      </w:pPr>
      <w:r>
        <w:rPr/>
        <w:t>Выполнение мероприятий запланировано на 2 -4 кварталы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Ведомственная целевая программа «Предоставление физкультурно-оздоровительных услуг в области физической культуры и спорта на территории муниципального образования городской округ город Пыть-Ях на 2012-2014 годы», утвержденная постановлением администрации от 13.11.2012 № 275-па</w:t>
      </w:r>
    </w:p>
    <w:p>
      <w:pPr>
        <w:pStyle w:val="Normal"/>
        <w:ind w:firstLine="708"/>
        <w:jc w:val="both"/>
        <w:rPr/>
      </w:pPr>
      <w:r>
        <w:rPr/>
        <w:t>Координатор: отдел по физической культуре и спорт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23 452,0 тыс. рублей, из них:</w:t>
      </w:r>
    </w:p>
    <w:p>
      <w:pPr>
        <w:pStyle w:val="Normal"/>
        <w:jc w:val="both"/>
        <w:rPr/>
      </w:pPr>
      <w:r>
        <w:rPr/>
        <w:t>- местный бюджет – 21 587,0 тыс. рублей;</w:t>
      </w:r>
    </w:p>
    <w:p>
      <w:pPr>
        <w:pStyle w:val="Normal"/>
        <w:jc w:val="both"/>
        <w:rPr/>
      </w:pPr>
      <w:r>
        <w:rPr/>
        <w:t>- средства от предпринимательской и иной приносящей доход деятельности – 1 865,0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4 992,8 тыс. рублей (21,3% к плану на 2013 год по программе или 23,2% к общей сумме по бюджету).</w:t>
      </w:r>
    </w:p>
    <w:p>
      <w:pPr>
        <w:pStyle w:val="Normal"/>
        <w:jc w:val="both"/>
        <w:rPr/>
      </w:pPr>
      <w:r>
        <w:rPr/>
        <w:tab/>
        <w:t>Выполнение мероприятий запланировано на 2 -4 кварталы 2013 года.</w:t>
      </w:r>
    </w:p>
    <w:p>
      <w:pPr>
        <w:pStyle w:val="Normal"/>
        <w:jc w:val="both"/>
        <w:rPr/>
      </w:pPr>
      <w:r>
        <w:rPr/>
        <w:t>28. Целевая программа «Развитие культуры города Пыть-Ях на 2011-2013 годы и на период до 2015 года», утвержденная постановлением администрации от 06.12.2010 № 234-па (с изм. от 08.02.2013 № 16-па)</w:t>
      </w:r>
    </w:p>
    <w:p>
      <w:pPr>
        <w:pStyle w:val="Normal"/>
        <w:ind w:firstLine="708"/>
        <w:jc w:val="both"/>
        <w:rPr/>
      </w:pPr>
      <w:r>
        <w:rPr/>
        <w:t>Координатор: отдел по культуре и искусств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88 548,7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окружной бюджет – 28 328,6 тыс. рублей;  </w:t>
      </w:r>
    </w:p>
    <w:p>
      <w:pPr>
        <w:pStyle w:val="Normal"/>
        <w:jc w:val="both"/>
        <w:rPr/>
      </w:pPr>
      <w:r>
        <w:rPr/>
        <w:t>- местный бюджет – 60 220,1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714,4 тыс. рублей (0,8% к плану на 2013 год по программе или 0,3% к общей сумме по бюджету), средства местного бюджета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 xml:space="preserve">I </w:t>
            </w:r>
            <w:r>
              <w:rPr/>
              <w:t>"Библиотечное  дело"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 библиотечного  фонд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ется комплектование книжных фондов, приобретена литература на бумажных и электронных носителях в количестве 1 415 экземпляров      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 повышения  квалификаци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1 квартала 2013 года обучение на курсах повышения квалификации  прошли 2 человека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 "Художественное  образование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одаренных детей и молодежи в конкурсных, фестивалях  и  выставок различного  уровн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человек  стали  победителями  конкурсов в г. Ханты-Мансийск, г.Тюмень, г.Тобольск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V "Профессиональное  искусство"</w:t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 "Народное  творчество  и  традиционная  культура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амодеятельных  коллективов в региональных, российских и международных конкурсах, фестивалях, ставках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оллектив стал  победителями международного  конкурса, который проходил в г. Кирове. вручен  диплом Лауреатов 3 степени</w:t>
            </w:r>
          </w:p>
        </w:tc>
      </w:tr>
      <w:tr>
        <w:trPr>
          <w:trHeight w:val="5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I "Поддержка  общественно-значимых, инновационных  и  информационно-издательской  деятельности"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 деятельность в сфере культуры и искусств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 договор МАУ «ТРК Пыть-Яхинформ», за отчетный период трижды размещалась информация в рубрике «Афиша недели»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городского  уровн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 5  городских  мероприятий,</w:t>
            </w:r>
          </w:p>
          <w:p>
            <w:pPr>
              <w:pStyle w:val="Normal"/>
              <w:rPr/>
            </w:pPr>
            <w:r>
              <w:rPr/>
              <w:t>охват  аудитории составил  6 270 человек</w:t>
            </w:r>
          </w:p>
        </w:tc>
      </w:tr>
      <w:tr>
        <w:trPr>
          <w:trHeight w:val="51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II «Обеспечение комплексной безопасности и комфортных условий в учреждениях культуры»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охранно-пожарной сигнализаци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ы договора на обслуживание ОПС. 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ежемесячное  обслуживание ОПС  по  учреждениям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 деревянных  конструкц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 договор с ООО "Техносервис" от 01.01.2013г, по условиям договора исполнение  в  июне.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«Культурный комплекс. Библиотека. Краеведческий  экомузей»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дутся  строительно-монтажные  работы  на объекте "Культурный комплекс, библиотека, краеведческий музей" согласно графику  производственных  работ. Готовность объекта составляет 53%. Остаток  средств  на 01.01.2013г. составил  63 719,0 тыс. руб. (окружной  бюджет). Средства  будут  выплачены  подрядчику  единовременно  в  декабре 2013  года в соответствии с условиями заключенного договор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измерений (замер сопротивления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  договор  на  замер  сопротивлений МАУК "Краеведческий  экомузей" на сумму 49,7 тыс. рублей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. Ведомственная целевая программа «Библиотечное обслуживание населения в муниципальном образовании городской округ город Пыть-Ях на 2012-2014 годы», утвержденная постановлением администрации города от 13.11.2012 № 278-па (с изм. от 29.03.2013 № 60-па)</w:t>
      </w:r>
    </w:p>
    <w:p>
      <w:pPr>
        <w:pStyle w:val="Normal"/>
        <w:ind w:firstLine="708"/>
        <w:jc w:val="both"/>
        <w:rPr/>
      </w:pPr>
      <w:r>
        <w:rPr/>
        <w:t>Координатор: отдел по культуре и искусств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25 540,3 тыс. рублей, из них:</w:t>
      </w:r>
    </w:p>
    <w:p>
      <w:pPr>
        <w:pStyle w:val="Normal"/>
        <w:jc w:val="both"/>
        <w:rPr/>
      </w:pPr>
      <w:r>
        <w:rPr/>
        <w:t>- федеральный бюджет – 93,3 тыс. рублей;</w:t>
      </w:r>
    </w:p>
    <w:p>
      <w:pPr>
        <w:pStyle w:val="Normal"/>
        <w:jc w:val="both"/>
        <w:rPr/>
      </w:pPr>
      <w:r>
        <w:rPr/>
        <w:t>- местный бюджет – 25 403,5 тыс. рублей;</w:t>
      </w:r>
    </w:p>
    <w:p>
      <w:pPr>
        <w:pStyle w:val="Normal"/>
        <w:jc w:val="both"/>
        <w:rPr/>
      </w:pPr>
      <w:r>
        <w:rPr/>
        <w:t>- средства от предпринимательской и иной приносящей доход деятельности – 43,5 тыс. рублей.</w:t>
      </w:r>
    </w:p>
    <w:p>
      <w:pPr>
        <w:pStyle w:val="Normal"/>
        <w:ind w:firstLine="708"/>
        <w:jc w:val="both"/>
        <w:rPr/>
      </w:pPr>
      <w:r>
        <w:rPr/>
        <w:t xml:space="preserve">Объем исполнения составил 5 951,4 тыс. рублей (23,3% к плану на 2013 год по программе и к общей сумме по бюджету), средства местного бюджета. За первый квартал 2013 года количество посещений составило  36 372. 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иблиотечных услуг населению города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ая плата и отчисления на выплаты по оплате труда начислены и выплачены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  <w:t>Проведена работа по заключению договорных обязательств по обеспечению деятельности учреждения в 2013 году. Оплата по принятым обязательствам произведена в соответствии с условиями договоров поставки товаров и оказания услуг за фактически выполненные работы: услуги связи, коммунальные услуги и содержание имущества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Ведомственная целевая программа «Предоставление музейных услуг в муниципальном образовании городской округ город Пыть-Ях на 2012-2014 годы», утвержденная постановлением администрации города от 13.11.2012 № 279-па</w:t>
      </w:r>
    </w:p>
    <w:p>
      <w:pPr>
        <w:pStyle w:val="Normal"/>
        <w:ind w:firstLine="708"/>
        <w:jc w:val="both"/>
        <w:rPr/>
      </w:pPr>
      <w:r>
        <w:rPr/>
        <w:t>Координатор: отдел по культуре и искусств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5 916,0 тыс. рублей, из них:</w:t>
      </w:r>
    </w:p>
    <w:p>
      <w:pPr>
        <w:pStyle w:val="Normal"/>
        <w:jc w:val="both"/>
        <w:rPr/>
      </w:pPr>
      <w:r>
        <w:rPr/>
        <w:t>- местный бюджет – 5 872,0 тыс. рублей;</w:t>
      </w:r>
    </w:p>
    <w:p>
      <w:pPr>
        <w:pStyle w:val="Normal"/>
        <w:jc w:val="both"/>
        <w:rPr/>
      </w:pPr>
      <w:r>
        <w:rPr/>
        <w:t>- средства от предпринимательской и иной приносящей доход деятельности – 44,0 тыс. руб.</w:t>
      </w:r>
    </w:p>
    <w:p>
      <w:pPr>
        <w:pStyle w:val="Normal"/>
        <w:ind w:firstLine="708"/>
        <w:jc w:val="both"/>
        <w:rPr/>
      </w:pPr>
      <w:r>
        <w:rPr/>
        <w:t>Объем исполнения составил 1 090,9 тыс. рублей (18,4% к плану на 2013 год по программе или 18,6% к общей сумме по бюджету), средства местного бюджета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реализации качественных музейных услуг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работная плата и отчисления на выплаты по оплате труда начислены и выплачены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  <w:t>Проведена работа по заключению договорных обязательств по обеспечению деятельности учреждения в 2013 году. Оплата по принятым обязательствам произведена в соответствии с условиями договоров поставки товаров и оказания услуг за фактически выполненные работы: услуги связи, коммунальные услуги и содержание имущества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записи на обзорные, тематические и интерактивные экскурсии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  <w:t>За 1 квартал проведены 57 мероприятий: экскурсии, выездная выставка, конкурсы, викторины, занятие ДПИ, игровая программа. Зарегистрировано 11 заявок на обзорные и  тематические экскур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Ведомственная целевая программа «Дополнительное образование детей в сфере культуры и искусства муниципального образования городской округ город Пыть-Ях на 2012-2014 годы», утвержденная постановлением администрации города от 13.11.2012 № 280-па (с изм. от 20.12.2012 № 334-па)</w:t>
      </w:r>
    </w:p>
    <w:p>
      <w:pPr>
        <w:pStyle w:val="Normal"/>
        <w:ind w:firstLine="708"/>
        <w:jc w:val="both"/>
        <w:rPr/>
      </w:pPr>
      <w:r>
        <w:rPr/>
        <w:t>Координатор: отдел по культуре и искусств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51 636,0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 xml:space="preserve">Объем исполнения составил 11 902,6 тыс. рублей (23,1% к плану на 2013 год по программе и к общей сумме по бюджету). 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дополнительного образования детей в сфере культуры и искусств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работная плата и отчисления на выплаты по оплате труда выплачены в полном объеме, задолженность отсутствует. </w:t>
            </w:r>
          </w:p>
          <w:p>
            <w:pPr>
              <w:pStyle w:val="Normal"/>
              <w:jc w:val="both"/>
              <w:rPr/>
            </w:pPr>
            <w:r>
              <w:rPr/>
              <w:t>Проведена работа по заключению договорных обязательств по  обеспечению деятельности учреждения в 2013 году. Оплата по принятым обязательствам произведена в соответствии с условиями договоров поставки товаров и оказания услуг за фактически выполненные работ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2. Ведомственная целевая программа «Предоставление культурно-досуговых услуг в муниципальном образовании городской округ город Пыть-Ях на 2012-2014 годы», утвержденная постановлением администрации города от 13.11.2012 № 281-па (с изм. от 29.12.2012 № 365-па)</w:t>
      </w:r>
    </w:p>
    <w:p>
      <w:pPr>
        <w:pStyle w:val="Normal"/>
        <w:ind w:firstLine="708"/>
        <w:jc w:val="both"/>
        <w:rPr/>
      </w:pPr>
      <w:r>
        <w:rPr/>
        <w:t>Координатор: отдел по культуре и искусству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30 558,0 тыс. рублей, из них:</w:t>
      </w:r>
    </w:p>
    <w:p>
      <w:pPr>
        <w:pStyle w:val="Normal"/>
        <w:jc w:val="both"/>
        <w:rPr/>
      </w:pPr>
      <w:r>
        <w:rPr/>
        <w:t>- местный бюджет – 29 748,0 тыс. рублей;</w:t>
      </w:r>
    </w:p>
    <w:p>
      <w:pPr>
        <w:pStyle w:val="Normal"/>
        <w:jc w:val="both"/>
        <w:rPr/>
      </w:pPr>
      <w:r>
        <w:rPr/>
        <w:t>- средства от предпринимательской и иной приносящей доход деятельности – 810,0 тыс. руб.</w:t>
      </w:r>
    </w:p>
    <w:p>
      <w:pPr>
        <w:pStyle w:val="Normal"/>
        <w:ind w:firstLine="708"/>
        <w:jc w:val="both"/>
        <w:rPr/>
      </w:pPr>
      <w:r>
        <w:rPr/>
        <w:t>Объем исполнения составил 6 727,4 тыс. рублей (22,0% к плану на 2013 год по программе или 22,6% к общей сумме по бюджету), средства местного бюджета.</w:t>
      </w:r>
    </w:p>
    <w:p>
      <w:pPr>
        <w:pStyle w:val="Normal"/>
        <w:ind w:firstLine="708"/>
        <w:jc w:val="both"/>
        <w:rPr/>
      </w:pPr>
      <w:r>
        <w:rPr/>
        <w:t xml:space="preserve">Заработная плата и отчисления на выплаты по оплате труда выплачены в полном объеме, задолженность отсутствует. </w:t>
      </w:r>
    </w:p>
    <w:p>
      <w:pPr>
        <w:pStyle w:val="Normal"/>
        <w:ind w:firstLine="708"/>
        <w:jc w:val="both"/>
        <w:rPr/>
      </w:pPr>
      <w:r>
        <w:rPr/>
        <w:t>Проведена работа по заключению договорных обязательств по  обеспечению деятельности учреждения в 2013 году. Оплата по принятым обязательствам произведена в соответствии с условиями договоров поставки товаров и оказания услуг за фактически выполненные работы. Проведены городские праздники и  мероприятия разнообразной формы и направленности. Охват аудитории 13 893 человека. Осуществляется работа 26 клубных формирований. Количество участников - 556 человек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33. Целевая программа «Оздоровление экологической обстановки в городе Пыть-Ях на 2011-2013 годы», утвержденная постановлением администрации от 20.12.2010 № 267-па (с изм. от 13.12.2012 № 324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1 736,7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 xml:space="preserve">Объем исполнения составил 99,0 тыс. рублей (5,7% к плану на 2013 год по программе или 5,4% к общей сумме по бюджету). </w:t>
      </w:r>
    </w:p>
    <w:p>
      <w:pPr>
        <w:pStyle w:val="Normal"/>
        <w:ind w:firstLine="708"/>
        <w:jc w:val="both"/>
        <w:rPr/>
      </w:pPr>
      <w:r>
        <w:rPr/>
        <w:t>По мероприятию «Разработка и реализация мероприятий по ликвидации несанкционированных свалок» заключен договор с ООО "Пыть-ЯхАвтоСервисЦентр" на санитарную очистку территории 2А мкр. на сумму 99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Ведомственная целевая программа «Благоустройство города Пыть-Ях на 2011-2013 годы», утвержденная постановлением администрации от 16.12.2010 № 254-па (с изм. от 14.12.2012 № 328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44 984,9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 xml:space="preserve">Объем исполнения составил 5 149,8 тыс. рублей (11,4% к плану на 2013 год по программе или 6,3% к общей сумме по бюджету). 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вещения улиц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ЮТЭК-Пыть-Ях" осуществляет обеспечение электроэнергией  72,772 км линий электропере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ется комплекс работ по техническому обслуживанию, техническому ремонту  электрооборудования и электрических сетей 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храна, защита и восстановление  городских лесов 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у, защиту и восстановление  городских лесов городской территории осуществляет МУП "Городское лесничество". Выполнен комплекс работ по охране лесного массива общей площадью  4 539 га -  патрулирование, проведение профилактических мероприятий, выявление нарушений в лесопарковых зонах на территории МО г. Пыть-Ях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 осуществляет МУП "Городское лесничество",  выполнен комплекс работ на площади - 53900 м2: уборка мусора с территории, урн, контейнеров ТБО, снега, посыпка песком дорожек</w:t>
            </w:r>
          </w:p>
        </w:tc>
      </w:tr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городских территорий в соответствии с установленными Правилами и нормами. 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подключению электроаппаратуры на городских мероприятиях «Вывод Советских войск из Афганистана» (18.02.2013), «Проводы зимы» (17.03.2013), организовано дежурство электриков.</w:t>
            </w:r>
          </w:p>
          <w:p>
            <w:pPr>
              <w:pStyle w:val="Normal"/>
              <w:jc w:val="both"/>
              <w:rPr/>
            </w:pPr>
            <w:r>
              <w:rPr/>
              <w:t>Выполнен отлов и утилизация бесхозяйных животных в количестве 115 шт.</w:t>
            </w:r>
          </w:p>
          <w:p>
            <w:pPr>
              <w:pStyle w:val="Normal"/>
              <w:jc w:val="both"/>
              <w:rPr/>
            </w:pPr>
            <w:r>
              <w:rPr/>
              <w:t>МУП "Городское лесничество" осуществляет содержание скверов, аллей, выполнен комплекс работ на общей площади убираемых территорий- 297 326 м2, расчистка внутриквартальных проездов и вывоз снега с микрорайонов гор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5. Целевая программа «Развитие транспортной системы в муниципальном образовании городской округ город Пыть-Ях на 2011-2013 годы и на период до 2015 года», утвержденная постановлением администрации города от 04.03.2011 № 40-па (с изм. от 13.03.2012 № 38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133 804,3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окружной бюджет – 23 102,0 тыс. рублей;  </w:t>
      </w:r>
    </w:p>
    <w:p>
      <w:pPr>
        <w:pStyle w:val="Normal"/>
        <w:jc w:val="both"/>
        <w:rPr/>
      </w:pPr>
      <w:r>
        <w:rPr/>
        <w:t>- местный бюджет – 110 702,3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32 144,3 тыс. рублей (24,0% к плану на 2013 год по программе или 22,4% к общей сумме по бюджету), в том числе  за счет  окружного бюджета – 2 322,9 тыс. рублей (переходящие остатки прошлого года) и местного бюджета – 29 821,4 тыс. рублей.</w:t>
      </w:r>
    </w:p>
    <w:p>
      <w:pPr>
        <w:pStyle w:val="Normal"/>
        <w:ind w:firstLine="708"/>
        <w:jc w:val="both"/>
        <w:rPr/>
      </w:pPr>
      <w:r>
        <w:rPr/>
        <w:t>Заключено Соглашение от 25.02.2013 г. о предоставлении субсидий из бюджета Ханты-Мансийского автономного округа - Югры на софинансирования расходных обязательств по строительству, реконструкции, капитальному ремонту и ремонту автомобильных дорог общего пользования местного значения в 2013 году.                                                                                                                             В рамках реализации целевой программы на 2013 год состоялись аукционы на проведение мероприятий:                                                                                                                                              - асфальтирование 7 972 кв.м. проезжей части ул. Кольцевая (аукцион 15.04.2013 г.);                                                                                                                                                             - асфальтирование 4 800 кв.м. ул. Есенина, в том числе электроосвещение 600 п.м (аукцион 21.03.2013 г.).</w:t>
      </w:r>
    </w:p>
    <w:p>
      <w:pPr>
        <w:pStyle w:val="Normal"/>
        <w:ind w:firstLine="708"/>
        <w:jc w:val="both"/>
        <w:rPr/>
      </w:pPr>
      <w:r>
        <w:rPr/>
        <w:t>В соответствии с решением Думы города Пыть-Яха от 29.11.2012 года № 182 «О бюджете города Пыть-Яха на 2013 год и плановый период 2014-2015 годов» заключен муниципальный контракт на выполнение работ с МУ ПАТП города Пыть-Ях на сумму 58 983,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 Целевая программа «Чистая вода» на 2011-2013 годы по муниципальному образованию городской округ город Пыть-Ях, утвержденная постановлением администрации города от 22.12.2010 № 273-па (с изм. от 14.08.2012 №191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3 955,0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Мероприятия программы «Чистая вода» на 2011-2013 годы по муниципальному образованию городской округ город Пыть-Ях финансируются и выполняются в рамках программы «Модернизация и реформирование жилищно-коммунального комплекса муниципального образования городской округ город Пыть-Ях на 2011-2013 годы и на период до 2015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7. Целевая программа по городу Пыть-Ях «Энергосбережение и повышение энергетической эффективности на 2011-2013 годы», утвержденная постановлением  администрации от 22.12.2010 № 275-па (с изм. от 25.12.2012 № 345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3 387,0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За отчетный период кассовые расходы не осуществлялись.</w:t>
      </w:r>
    </w:p>
    <w:p>
      <w:pPr>
        <w:pStyle w:val="Normal"/>
        <w:ind w:firstLine="708"/>
        <w:jc w:val="both"/>
        <w:rPr/>
      </w:pPr>
      <w:r>
        <w:rPr/>
        <w:t>Заключен муниципальный контракт № 0187300019412000549-0269542-01 от 18.02.2013 на выполнение работ по устройству автоматизированного индивидуального теплового пункта Администрации г. Пыть-Ях. Срок выполнения работ 18.04.2013, сумма контракта – 788,2 тыс. рублей (мероприятия 2012г.)</w:t>
      </w:r>
    </w:p>
    <w:p>
      <w:pPr>
        <w:pStyle w:val="Normal"/>
        <w:jc w:val="both"/>
        <w:rPr/>
      </w:pPr>
      <w:r>
        <w:rPr/>
        <w:t>Заключен муниципальный контракт № 0187300019412000550-0269542-01 от 12.02.2013 на выполнение работ по устройству автоматизированного индивидуального теплового пункта МБОУ СОШ № 4. Срок выполнения работ 12.02.2013, сумма контракта – 481,5 тыс. рублей (мероприятия 2012г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Целевая программа по капитальному ремонту многоквартирных домов «Наш дом» на 2011-2013 годы по муниципальному образованию городской округ город Пыть-Ях, утвержденная постановлением администрации города от 08.12. 2010 № 244-па (с изм. от 10.12.2012 № 318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19 253,3 тыс. рублей, из них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8 080,6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10 227,6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привлеченные средства – 945,1 тыс. рублей.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9. Целевая программа «Модернизация и реформирование жилищно-коммунального  комплекса муниципального образования городской округ город Пыть-Ях на 2011-2013 годы», утвержденная постановлением администрации города от 22.12.2010 № 274-па (с изм. от 28.12.2012 № 355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15 949,4 тыс. рублей, из них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10 795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5 154,4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4 769,2 тыс. рублей (29,9% к плану на 2013 год по программе или 6,7% к общей сумме по бюджету), средства  окружного бюджета, в том числе переходящие остатки прошлого года 100,5 тыс. рублей.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0. Целевая программа «Повышение эффективности бюджетных расходов муниципального образования городского округа города Пыть-Ях на период до 2013 года», утвержденная постановлением администрации города от 14.09.2011 №180-па</w:t>
      </w:r>
    </w:p>
    <w:p>
      <w:pPr>
        <w:pStyle w:val="Normal"/>
        <w:ind w:firstLine="708"/>
        <w:jc w:val="both"/>
        <w:rPr/>
      </w:pPr>
      <w:r>
        <w:rPr/>
        <w:t>Координатор: комитет по финансам.</w:t>
      </w:r>
    </w:p>
    <w:p>
      <w:pPr>
        <w:pStyle w:val="Normal"/>
        <w:ind w:firstLine="708"/>
        <w:jc w:val="both"/>
        <w:rPr/>
      </w:pPr>
      <w:r>
        <w:rPr>
          <w:bCs/>
        </w:rPr>
        <w:t>Основной целью программы является повышение эффективности бюджетных расходов в муниципальном образовании; создание правовых</w:t>
      </w:r>
      <w:r>
        <w:rPr/>
        <w:t xml:space="preserve"> создание правовых и финансовых условий для повышения результативности выполнения муниципальных функций, обеспечения потребностей населения и организаций в муниципальных услугах, увеличению их доступности и качества.</w:t>
      </w:r>
    </w:p>
    <w:p>
      <w:pPr>
        <w:pStyle w:val="Normal"/>
        <w:ind w:firstLine="540"/>
        <w:rPr/>
      </w:pPr>
      <w:r>
        <w:rPr/>
        <w:t>Задач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/>
        <w:t>Обеспечение долгосрочной сбалансированности и устойчивости бюджета муниципального образования городской округ город Пыть-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/>
        <w:t>Внедрение программно-целевых принципов организации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/>
      </w:pPr>
      <w:r>
        <w:rPr/>
        <w:t>Повышение эффективности оказания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>
          <w:b/>
          <w:b/>
          <w:bCs/>
        </w:rPr>
      </w:pPr>
      <w:r>
        <w:rPr/>
        <w:t>Повышение эффективности использования энергетических ресурсов бюджетным секто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rPr>
          <w:b/>
          <w:b/>
          <w:bCs/>
        </w:rPr>
      </w:pPr>
      <w:r>
        <w:rPr/>
        <w:t>Развитие информационной системы управления муниципальными финансами.</w:t>
      </w:r>
    </w:p>
    <w:p>
      <w:pPr>
        <w:pStyle w:val="Normal"/>
        <w:ind w:firstLine="1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  1 квартале 2013 года, в целях реализации программ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 xml:space="preserve">п. 2.1, 2.2  задачи 2 – в рамках совершенствования нормативно правовой базы городского округа продолжается  внедрение программно-целевого принципа бюджетного планирования принятого постановлением администрации города Пыть – Яха от 13.02.2012 № 37-па «О внесении изменений в постановление администрации города от 19.07.2010 № 129-па(с изм. от 16.11.2010 № 217-па, от 21.03.2011 № 57-па)». На основании данного постановления на территории муниципального образования в 1 квартале 2013 года действует 30 целевых и 16 ведомственных целевых программ с общим объёмов бюджетных ассигнований 2 845 117,0 тыс. рублей, что составляет 78,8% от общей суммы расходов предусмотренных в бюджете на 2013 го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>п.4.1 задачи 4 – в рамках программы  "Энергосбережение и повышение энергетической эффективности на 2011-2013 годы"  на 2013 год предусмотрено 5 467,0 тыс. рублей. В 1 квартале 2013 года  заключён и поставлен на учёт договор на сумму 1 269,7  тыс. рублей на устройство автоматизированного  индивидуального  теплового пункта МБОУ СОШ № 4 и устройство автоматизированного  индивидуального  теплового пункта МКУ "Администрация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>п.5.1 задачи 5 – в рамках программы «Информационное общество-Югра" в городе Пыть-Ях на 2011-2013 годы, продолжается  модернизация, развитие и поддержка корпоративной сети органа муниципального образования в части внедрения механизмов бюджетирования, ориентированного на результат. На реализацию данных мероприятий в 2013 году, в целях обеспечения единого подхода к организации системы информационной поддержки бюджетного процесса и упрощения процедур межведомственного взаимодействия на всех стадиях бюджетного процесса, запланировано  5 669,8 тыс. рублей, в 1 квартале 2013 года оплачено 1 475,7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1. Целевая программа «Обеспечение жильем молодых семей в соответствии с федеральной целевой программой "Жилище" в городе Пыть-Яхе на 2012-2015 годы», утвержденная постановлением администрации города от 15.12.2011 № 295-па (с изм. от 14.12.2012 № 326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721,1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бюджет  – 49,5 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635,5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36,1 тыс. рублей.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ервом квартале 2013 года финансирование и предоставление субсидий не осуществля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2. Целевая программа «Содействие развитию жилищного строительства на 2012, 2013 годы и на период до 2015 года в городе Пыть-Яхе», утвержденная постановлением администрации города о 06.04.2012 № 77-па (с изм. от 26.02.2013 № 26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208 998,7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180 000,0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28 998,7 тыс. рублей.</w:t>
      </w:r>
    </w:p>
    <w:p>
      <w:pPr>
        <w:pStyle w:val="Normal"/>
        <w:ind w:firstLine="708"/>
        <w:jc w:val="both"/>
        <w:rPr/>
      </w:pPr>
      <w:r>
        <w:rPr/>
        <w:t>Объем исполнения составил 75 131,8 тыс. рублей (35,9% к плану на 2013 год по программе или 72,3% к общей сумме по бюджету), в том числе  за счет  окружного бюджета – 66 844,6 тыс. рублей (переходящие остатки прошлого года) и местного бюджета – 8 287,2 тыс. рублей.</w:t>
      </w:r>
    </w:p>
    <w:p>
      <w:pPr>
        <w:pStyle w:val="Normal"/>
        <w:ind w:firstLine="708"/>
        <w:jc w:val="both"/>
        <w:rPr/>
      </w:pPr>
      <w:r>
        <w:rPr/>
        <w:t>В январе - марте 2013 года состоялись аукционы на приобретение 73 жилых помещений путем долевого строительства (за счет лимитов 2012 года) и предоставлены они будут после ввода в эксплуатацию жилого дома № 44/2 в 3 мк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3. Целевая программа «Улучшение жилищных условий отдельных категорий граждан по категории молодые учителя в городе Пыть-Яхе на 2012, 2013 годы и на период до 2015 года», утвержденная постановлением администрации города от 07.12.2012 № 315-па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763,4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бюджет  – 327,5 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400,0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35,9 тыс. рублей.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первом квартале 2013 года финансирование и предоставление субсидий не осуществля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44. Адресная программа по ликвидации приспособленных для проживания строений временных поселков: "СТГМ", "МБТОиКО", "АТЦ", расположенных на территории города Пыть-Яха на 2012-2014 годы, утвержденная постановлением администрации города от 07.08.2012 № 184-па (с изм. от 05.03.2013 № 34-па).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1 132,1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Выдано 7 гарантийных пис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5. Адресная программа по ликвидации приспособленных для проживания строений временных поселков: "МУГР", "МК-113", "СП-4", расположенных на территории города Пыть-Яха на 2012-2014 годы, утвержденная постановлением администрации города от 14.11.2012 № 288-па (с изм. от 18.02.2013 № 20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505,4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Выдано 7 гарантийных писе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6. Адресная программа по ликвидации приспособленных для проживания строений временных поселков: "Строитель", расположенного на территории города Пыть-Яха на 2012-2014 годы, утвержденная постановлением администрации города от 07.08.2012 № 185-па (с изм. от 18.02.2013 № 20-па)</w:t>
      </w:r>
    </w:p>
    <w:p>
      <w:pPr>
        <w:pStyle w:val="Normal"/>
        <w:ind w:firstLine="708"/>
        <w:jc w:val="both"/>
        <w:rPr/>
      </w:pPr>
      <w:r>
        <w:rPr/>
        <w:t>Координатор: 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Cs/>
        </w:rPr>
        <w:t>Объём и источники финансирования Программы</w:t>
      </w:r>
      <w:r>
        <w:rPr/>
        <w:t>, всего по программе запланировано на 2013 год  2 951,5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3 122,6 тыс. рублей (105,8% к плану на 2013 год по программе или 1,2% к общей сумме по бюджету), в том числе  за счет  окружного бюджета – 2 810,3 тыс. рублей и местного бюджета – 312,3 тыс. рублей, переходящие остатки прошлого года.</w:t>
      </w:r>
    </w:p>
    <w:p>
      <w:pPr>
        <w:pStyle w:val="Normal"/>
        <w:ind w:firstLine="708"/>
        <w:jc w:val="both"/>
        <w:rPr/>
      </w:pPr>
      <w:r>
        <w:rPr/>
        <w:t>Выдано 14 гарантийных писем, из них предоставлены 2 субси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</w:t>
      </w:r>
    </w:p>
    <w:p>
      <w:pPr>
        <w:pStyle w:val="TextBody"/>
        <w:jc w:val="both"/>
        <w:rPr/>
      </w:pPr>
      <w:r>
        <w:rPr>
          <w:bCs/>
          <w:szCs w:val="24"/>
        </w:rPr>
        <w:t>управления по экономике</w:t>
        <w:tab/>
        <w:tab/>
        <w:t xml:space="preserve">                                                                              Т.К. Пацей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Бунак  </w:t>
      </w:r>
    </w:p>
    <w:p>
      <w:pPr>
        <w:pStyle w:val="TextBody"/>
        <w:rPr>
          <w:sz w:val="20"/>
        </w:rPr>
      </w:pPr>
      <w:r>
        <w:rPr>
          <w:sz w:val="20"/>
        </w:rPr>
        <w:t xml:space="preserve">8(3463) 46 55 07 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38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46:00Z</dcterms:created>
  <dc:creator>Людмила Бунак</dc:creator>
  <dc:description/>
  <cp:keywords/>
  <dc:language>en-US</dc:language>
  <cp:lastModifiedBy>BunakLD</cp:lastModifiedBy>
  <cp:lastPrinted>2013-04-25T16:19:00Z</cp:lastPrinted>
  <dcterms:modified xsi:type="dcterms:W3CDTF">2013-04-25T10:19:00Z</dcterms:modified>
  <cp:revision>455</cp:revision>
  <dc:subject/>
  <dc:title/>
</cp:coreProperties>
</file>